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rascrizione dell'udienza n. 150  del 4 luglio 2008</w:t>
      </w:r>
    </w:p>
    <w:p>
      <w:pPr>
        <w:pStyle w:val="Normal"/>
        <w:rPr>
          <w:b/>
          <w:b/>
          <w:sz w:val="28"/>
          <w:szCs w:val="28"/>
        </w:rPr>
      </w:pPr>
      <w:r>
        <w:rPr>
          <w:b/>
          <w:sz w:val="28"/>
          <w:szCs w:val="28"/>
        </w:rPr>
      </w:r>
    </w:p>
    <w:p>
      <w:pPr>
        <w:pStyle w:val="Normal"/>
        <w:rPr>
          <w:b/>
          <w:b/>
          <w:sz w:val="28"/>
          <w:szCs w:val="28"/>
        </w:rPr>
      </w:pPr>
      <w:r>
        <w:rPr>
          <w:b/>
          <w:sz w:val="28"/>
          <w:szCs w:val="28"/>
        </w:rPr>
        <w:t>Parte I</w:t>
      </w:r>
    </w:p>
    <w:p>
      <w:pPr>
        <w:pStyle w:val="Normal"/>
        <w:rPr>
          <w:b/>
          <w:b/>
          <w:sz w:val="28"/>
          <w:szCs w:val="28"/>
        </w:rPr>
      </w:pPr>
      <w:r>
        <w:rPr>
          <w:b/>
          <w:sz w:val="28"/>
          <w:szCs w:val="28"/>
        </w:rPr>
      </w:r>
    </w:p>
    <w:p>
      <w:pPr>
        <w:pStyle w:val="Normal"/>
        <w:jc w:val="both"/>
        <w:rPr/>
      </w:pPr>
      <w:r>
        <w:rPr/>
        <w:t>PRESIDENTE: [...] A questo punto possiamo dare la parola al Pubblico Ministero.[...]</w:t>
      </w:r>
    </w:p>
    <w:p>
      <w:pPr>
        <w:pStyle w:val="Normal"/>
        <w:jc w:val="both"/>
        <w:rPr/>
      </w:pPr>
      <w:r>
        <w:rPr/>
        <w:t xml:space="preserve">PM: Grazie. Signor Presidente, signore giudici del Tribunale, ieri il collega ha lasciato idealmente tutti dinnanzi al cancello della scuola Diaz Pertini, nel momento in cui questo viene sfondato da un mezzo del settimo nucleo del reparto mobile. In realtà in quel momento contestualmente, poco prima, si verifica uno dei più gravi episodi di lesioni di quell’operazione, che è quello che riguarda il giornalista inglese Marc Covell. Questa persona verrà accomunata alle altre che erano all’interno dell’edificio nel verbale di arresto. Oggi ci occupiamo di verificare che cosa succede all’interno dell’edificio Diaz Pertini, in che modo si svolge l’attività di messa in sicurezza e di bonifica degli ambienti, che deve assicurare il tranquillo svolgersi delle attività di perquisizione. Le indagini sono partite già all’inizio quando era solo considerata l’ipotesi delittuosa delle lesioni gravi inferte a larga parte degli occupanti. Erano partite già all’inizio nell’esaminare alcune situazioni che risultavano descritte nel verbale d’arresto e che erano collegate in qualche modo alla situazione di grave bilancio di feriti che emergeva dal complesso dell’operazione. Credo che l’istruttoria dibattimentale a questo punto abbia non solo confermato le ipotesi investigative che venivano fatte all’epoca, ma le abbia addirittura rafforzate. Per parlare della ricostruzione dei fatti che sono avvenuti all’interno di quell’edificio quella notte non si può prescindere da un’annotazione che riguarda le persone che erano lì e che stavano in larga parte dormendo o si preparavano a dormire al momento dell’arrivo della polizia. Gli occupanti della scuola Diaz sono stati considerati al momento del loro arresto come appartenenti tutti ad un gruppo omogeneo legato da un accordo criminoso di tipo associativo. In realtà riteniamo di poter dire con sicurezza che l’unico elemento omogeneo e convergente che legava quelle persone è, è stato successivamente la drammatica rappresentazione dei fatti che è stata resa da ciascuno di loro. In realtà quello che lega una studentessa americana che viene dall’Oregon, un giornalista di un diffuso quotidiano nazionale, un esule turca con asilo politico in Svizzera, un musicista, un violoncellista di Berlino è un racconto impressionante, fluente, senza alcuna  esitazione nella descrizione delle condotte che hanno causato a larga parte di queste persone lesioni serie, gravi, fratture, traumi cranici, prognosi riservate…stiamo parlando di un massacro, un resoconto dettagliato che è stato reso per ore davanti a magistrati stranieri in sede di rogatoria internazionale, che è stato ripetuto e confermato e trasferito in questo processo, noi abbiamo tenuto a che ciò fosse possibile perché in parte era anche una forma di primo risarcimento consentire alle vittime di esporre a un giudice - il giudice che si sta occupando di questi fatti - ciò che era loro accaduto. Ma è stato anche utile, necessario a mio avviso per dare piena prova a ciò che veniva raccontato, al vaglio pieno del contraddittorio dibattimentale e senza alcuna remora nel sottoporre appunto a questo vaglio che è stato approfondito, che si è esteso con controesami analitici nel dettaglio, nella ricostruzione, nel ricordo del un colore di un casco, di un brillìo di un casco piuttosto che di un altro, della sensazione dei colpi ricevuti, di quante sedie o panchine o altro erano state poste davanti alle porte e chi le aveva poste. Abbiamo esplorato tutto. Noi abbiamo già ritenuto in fase di indagini di assumere le dichiarazioni di queste persone come il codice ci prescriveva, quindi tenendo conto che queste persone erano indagate allo stato per il reato di associazione a delinquere finalizzata a devastazione e saccheggio, resistenza aggravata, lesioni aggravate. E quindi sono state sentite tutte con le garanzie previste dal nostro codice, nonostante il sistema delle rogatorie internazionali fosse piuttosto macchinoso in questo senso, perché ci siamo anche confrontati con difficoltà processuali, nel senso che secondo la legge avremmo dovuto assumere la prova secondo l’ordinamento vigente nello stato richiesto e molti ordinamenti non prevedevano ad esempio l’assistenza del difensore, quindi c’è stato anche la necessità in qualche modo di rendere effettive le garanzie previste dal nostro ordinamento. Sentiti come indagati connessi non si sono avvalsi della facoltà di non rispondere, hanno reso dichiarazioni, hanno reso dichiarazioni dopo l’avviso di legge previsto dall’articolo 64 e quindi sono stati correttamente sentiti in questa sede come testimoni assistiti perché nel frattempo era intervenuto un provvedimento di archiviazione e sussisteva un collegamento probatorio con i fatti di cui erano stati accusati in origine. Siamo stati quindi rigorosi anche nelle procedure, non abbiamo trascurato questa circostanza che comporta, secondo quanto prescrive la legge italiana, anche una necessità di riscontro obiettivo alle dichiarazioni assunte. Questa che è stata una vera e propria messe di dichiarazioni, ha conseguito un risultato finale verificabile e riscontrato. Bisogna innanzitutto dire che bisogna…non si possono trascurare alcune circostanze di fatto che hanno caratterizzato la sorte di queste persone immediatamente dopo i loro arresti e le loro successive scarcerazioni ad opera dei giudici per le indagini preliminari di Genova che non convalidarono l’arresto. Tutti furono espulsi con accompagnamento coatto alla frontiera e questa circostanza impedì di fatto anche comunicazioni tra loro nell’immediatezza dei fatti, molti di essi furono sentiti dai giudici delle indagini preliminari rendendo gli stessi racconti, certamente in condizioni e in circostanze che bisogna tenere conto erano molto diverse, cioè loro rispondevano come indagati di gravissime accuse, avevano pienamente il diritto di difendersi e anche di non rispondere, qualora avessero ritenuto ed erano oltre tutto in ospedale per la massima parte, quindi doloranti e in condizioni fisiche di un certo tipo. Ciò non ha impedito che la prova fosse raccolta sia in quella sede che nella sede delle rogatorie di cui ho già parlato, che infine nella sede dibattimentale e in maniera assolutamente soddisfacente e piena. Abbiamo detto che sono stati sentiti ai sensi dell’articolo 197, quindi con l’assistenza dei propri difensori e che questa scelta imponeva un riscontro, una necessità di riscontro, ma questo…perché ho detto che siamo stati rigorosi e il Tribunale è stato rigoroso anche in questo? Perché in realtà forse un altro orientamento giurisprudenziale avrebbe addirittura consentito, essendo essi qui persone offese, di sentirli come testi puri – io cito un precedente di Cassazione che ritiene prevalente sulla qualifica di indagato connesso o collegato la qualifica di persona offesa un orientamento che è del 2007 e contiene richiami ad un precedente consolidato orientamento –, ma a noi interessava che ci fosse un esame pieno, approfondito, senza alcuna remora e senza alcun timore di non avere riscontri obiettivi a ciò che questi…queste persone offese stavano raccontando. Si trattava quindi di applicare i tradizionali canoni di verifica dell’attendibilità, della coerenza interna delle singole dichiarazioni, della sussistenza di elementi esterni obiettivi di riscontro che è stato positivo e ha condotto alla piena attendibilità e fondatezza delle loro dichiarazioni e quindi delle accuse che sono state rivolte agli imputati di questo processo, che sono accusati di avere commesso gravi e arbitrarie condotte di violenza durante il corso dell’operazione di messa in sicurezza di quell’edificio. Al contrario non è stata mai fornita alcuna prova che vi fosse neanche una circostanza esimente o una giustificante o una circostanza che potesse giustificare gli atti di violenza subiti da queste persone. Il complesso delle prove assunte è costituito, oltre che dalle dichiarazioni rese dalle persone arrestate e in questo dibattimento, anche dalle dichiarazioni rese dagli imputati che hanno ritenuto di non sottoporsi ad esame, i cui interrogatori sono stati quindi acquisiti, ma anche ovviamente dalle relazioni di servizio provenienti dagli stessi imputati, dalla documentazione medica, referti  di pronto soccorso, cartelle cliniche, dalla documentazione fotografica e filmata abbondante riversata agli atti di questo processo; tutto questo compendio probatorio consente di ricostruire nel dettaglio la dinamica di quelle condotte lesive, forse come sarebbe stato difficile o impensabile in altre circostanze per un fatto analogo. Il risultato di questo – l’ho già detto – è che in realtà non fu posto alcun atto di resistenza da parte degli occupanti della scuola, nessuna delle condotte attive di resistenza descritta in quei verbali nessun fittissimo lancio di oggetti ha accolto l’ingresso della polizia, a nessuno degli arresti è stato possibile attribuire il possesso delle armi improprie descritte nel verbale di perquisizione e sequestro e asseritamente utilizzate per resistere; quelle armi non erano presenti alla vista degli occupanti nel vano palestra, negli altri piani dell’edificio o nella aule dove comunque avevano pernottato le vittime delle violenze e nessuna prova è stata fornita sul luogo specifico di rinvenimento di quelle armi; è stata fornita da noi piena prova delle provenienza ab externo del principale reperto, della principale arma rinvenuta, asseritamente rinvenuta in quell’edificio e cioè l’arma incendiaria costituita dalle due bottiglie il cui collocamento al piano terra in luogo visibile, accessibile a tutti aveva reso possibile addirittura ipotizzarne un possesso più che in concorso quasi collettivo e aveva fornito nelle intenzioni dei verbalizzanti imputati uno spessore decisivo per formulare l’ accusa di partecipazione all’associazione a delinquere finalizzata alla commissione di reati di devastazione e saccheggio. Ma questo è un tema che verrà ripreso poi nell’analisi delle problematiche relative alla falsità di questi verbali. Oggi ci occupiamo dell’attività di messa in bonifica, di messa in sicurezza e di bonifica di quei luoghi. A questa attività – ho anticipato – è possibile collegare causalmente e psicologicamente il grande numero di lesioni anche gravi che sono state inferte agli occupanti e la cui dislocazione, la cui natura, la cui conformazione è perfettamente compatibile con il loro vivo racconto e contribuisce ad escludere la compatibilità con un qualsivoglia gesto di resistenza attiva posto in essere, incompatibile con l’ipotesi della resistenza pare del resto anche il quadro che è complessivamente emergente dal bilancio dei feriti. Raffrontiamo i referti medici riferibili al personale intervenuto con quelli degli arrestati. Bisogna accennare qui al tema delle ferite pregresse, quella che fu un’illazione fatta a caldo, diffusa dagli organi di informazione unitamente a un pesante ridimensionamento del bilancio dei feriti, una ventina secondo le prime dichiarazioni stampa del referente per le informazioni dottor Sgalla, si può lasciare al libero apprezzamento del giudice quanto questa contrasti con le vivide immagini del trasporto dei feriti, con le condizioni, le tracce degli ambienti della scuola, documentate con migliaia di immagini, di riprese immediatamente dopo l’abbandono del luogo da parte della polizia. E ovviamente con la documentazione medica relativa alle lesioni che è stata acquisita agli atti, abbiamo sentito anche dei testimoni sulle condizioni dell’edificio immediatamente prima dell’irruzione, parlo di testimoni come Andrisano Giovanni e Achino Emanuele, che avevano avuto accesso all’edificio immediatamente prima; il Tribunale ha potuto valutare le persone che sono venute a deporre in particolare io ricorderei il teste Andrisano, perché mi sembra importante perché in relazione alla tematica delle ferite pregresse o addirittura al ricovero ospedaliero dei Black Block durante il G8 di Genova lì nella Diaz Pertini, noi abbiamo ma non solo Andrisano, io credo che si possa citare tranquillamente – uno per tutti – anche quanto dichiarato dal giornalista della Nazione Pancioli Guadagnucci, vittima di questa incursione anch’egli. Andrisano che dice che ricorda di essere entrato all’incirca alle dieci e mezza; la situazione a differenza della scuola antistante dove pure era stato, che era adibita ad ufficio, “la situazione era quella di un dormitorio praticamente… ricordo numerosi gruppi di persone in procinto di andare a dormire, di andare a coricarsi…c’erano alcuni che erano già inseriti all’interno dei sacchi a pelo, alcuni che stavano a bordo dei sacchi, stavano visionando file o foto nelle telecamere digitali, computer…” - perché c’erano anche postazioni internet in quella scuola adibita ad ospitalità – “ricordo di essere entrato, di essermi spinto sulla sinistra e di aver visto lì una sorta di postazione dei computer. Le persone erano appunto giornalisti, reporter, avevano un sacco di macchine fotografiche, ricordo addirittura persone in calzoncini con i beauty, gli spazzolini che andavano a lavarsi i denti.” “Ha un ricordo che vi fossero persone ferite?” “Sono certo che non vi fossero persone ferite perché poi mi è capitato di vederle” – e qui però viene interrotto – .“Ha notato in quel vano se c’erano bastoni, armi improprie, spranghe…” – era inutile chiedere di bottiglie forse – “No, assolutamente non ricordo nulla del genere, ho trascorso una buona ora e mezza lì dentro, non ho visto né oggetti contundenti, né armi, né persone come quelle che posso aver notato nei servizi durante gli avvenimenti e durante le giornate, vestite di nero…non ricordo oggetti di questo tipo.” Ecco. Veniamo ad esaminare nel dettaglio le risultanze dell’Istruttoria sulla vera e propria azione di ingresso della polizia all’interno dell’edificio. Abbiamo – ho detto prima – acquisito qualcosa in più, più di qualcosa che ha corroborato le nostre tesi investigative. Oggi non solo siamo in grado di vedere attraverso filmati l’ingresso da diverse angolazioni e anche con diversi colori – alcuni filmati utilizzano l’intensificatore di luce notturna, altri no – ma possiamo determinare anche la cronologia di questi eventi. Lo possiamo fare sulla base di questa possibilità - ricordo un prezioso contributo che viene dalle parti civili attraverso un’elaborazione di una consulenza che è stata depositata nel corso del processo - possiamo anche determinare un punto zero di riferimento della cronologia di quella sera che si basa su alcune telefonate e che vengono riprese in un filmato che è il reperto 199 e che sono state utilizzate dalla Polizia Giudiziaria incaricata di svolgere indagini durante la prima fase di questo procedimento per determinare anche un orario di quelle immagini – questo è stato fatto attraverso l’incrocio fra tabulati wind e le utenze in uso alla persona che compare in quelle immagini che è l’imputato il dottor Luperi. Sul punto fu sentito – è importante, mi soffermo un attimo, la cronologia è importante perché ci consente di capire effettivamente grosso modo a che ora si sono svolte queste vicende e quanto sono durate, a che ora effettivamente sono presenti funzionari, imputati, persone che hanno detto di essere arrivate in ritardo a situazione congelata…- . Sul punto  devo accennare al fatto che fu sentito questo teste, che era l’ufficiale di PG che coadiuvò alle indagini la Procura e egli spiegò che riuscì a determinare quella telefonata avendo in considerazione un serie di telefonate, doveva collocarsi necessariamente un bel po’ dopo l’ingresso e quindi gli orari più plausibili erano sostanzialmente tre a poca distanza gli uni dagli altri, relativi a quell’utenza a cui sta rispondendo il dottor Luperi: una alle 00.33.18, l’altro alle 00.38.10, l’altro alle  00.41.33. Fu scelto questo orario perché si incrociava con un’altra telefonata visibile sullo sfondo in cui era stato identificato un altro testimone poi di questo processo, appartenente alla Digos di Genova, Alagna Giovanni, mentre effettuava una telefonata dal proprio cellulare che stava effettivamente…che risultava documentata dal cellulare e che era l’unica che poteva incrociare per durata quella del dottor Superi. Parliamo di orari relativi ovviamente perché anche il tabulato wind in sé è un orario relativo; vedete che le differenze tra le tre telefonate di interesse del dottor Luperi sono di pochi minuti, parliamo al massimo di sei minuti / sette minuti. Comunque questo ci ha consentito di dire che quella scena si svolgeva alle 00.41.33. E partendo da questa possibilità di datazione cronologica  mi riferivo prima alla consulenza di parte civile che ha utilizzato tutto il materiale filmato facendo veramente un lavoro enorme, scegliendo le sequenze dei filmati che potevano essere incrociate per la presenza di eventi o di situazioni o di persone che venivano inquadrate da diverse angolazioni e quindi da diverse prospettive e incrociandole con i dati relativi ai tabulati telefonici, alle conversazioni in corso, alle chiamate 118. Abbiamo diversi parametri che ci consentono di ricostruire questa cronologia perché appunto ci sono anche le conversazioni 118 e le chiamate al 113 che hanno una loro datazione cronologica. E rispetto al punto zero che, come ho detto prima, è stato determinato possiamo anche determinare gli scarti di orario in termini di minuti e di secondi. Dicevo che questa è una circostanza che è stata acquisita in corso di dibattimento e che ha una sua importanza perché consente anche di collocare la dimensione temporale – tutti i fatti dell’uomo si svolgono nella dimensione temporale, la dimensione temporale aiuta anche a capire le dinamiche, che cosa può succedere in cinque secondi… forse ciò che può succedere in trenta minuti non può succedere in trenta secondi e viceversa. Bene, in base a questi elementi è possibile determinare anche quale fu l’orario di ingresso della polizia all’interno dell’edificio: riportandomi sempre a quell’elaborazione tecnica, lo sfondamento del cancello del cortile mediante il mezzo del reparto mobile che si vede al reperto 175 - nel visualizzatore del filmato il minuto è 11.05 – può essere collocato a un orario che corrisponde alle 23.59.17, che fra l’altro è un orario assolutamente compatibile - anche fatto conto delle dovute approssimazioni - con ciò che riferiscono i principali testimoni e anche molti imputati, cioè che l’irruzione è avvenuta intorno a mezzanotte. Quanto passa dallo sfondamento del cancello all’apertura delle prima anta del portone centrale? Cinquantotto secondi. L’ingresso nell’edificio vede sicuramente l’apertura prima del portone centrale e poi della porta laterale sinistra che è osservabile anche questa attraverso i filmati ripresi dalla scuola Pascoli – parliamo di reperti filmati che sono giunti in Procura l’uno perché – il principale, 139, è ripreso da un testimone che è stato sentito, è Hamish Campbell, che si era nascosto sul tetto della Pascoli e aveva ritenuto di filmare tutto ciò che stava accadendo davanti a lui; l’altro…gli altri, costituiti da un reperto che fu acquisito e non sequestrato in Pascoli da alcuni operatori Digos della Questura di Genova e di cui poi parleremo quando si parlerà della vicenda Pascoli. La ripresa filmata mostra lo sfondamento della porta e l’ingresso del primo poliziotto, credo che si possa dire senza tema di smentita, che si tratta di un agente che indossa una uniforme riconoscibile come quella del VII nucleo perché ha…non ha macchie di colore bianco, la cintura che spezzano l’uniformità del colore della divisa ed ha visibilmente un casco dalla foggia di quelli utilizzati all’epoca da questo nucleo sperimentale. Si nota anche nell’apertura di questo portone lo scavalcamento, la necessità di sollevare una panchina posta fra il portone stesso e l’anti ingresso della scuola che era costituito da una porta  antipanico a vetri. Molti degli occupanti della scuola hanno potuto descrivere – quelli che hanno visto eh…perché poi molti occupanti erano in posizioni tali, come Pancioli ed altri che si trovavano dietro il muretto a sinistra, quindi non hanno potuto vedere la fase dell’ingresso e le attività che si svolgevano davanti alla porta…ma gli altri - prendo ad esempio per tutti gli spagnoli, il gruppo degli undici spagnoli che era quasi al centro della palestra hanno riferito di una attività di posizionamento di questa panchina e forse anche di sedie davanti al portone al momento in cui si era avuto da parte di alcun contezza che stesse arrivando polizia su quei luoghi perché gli occupanti hanno la porta ancora aperta nelle prime sequenze del filmato acquisito e non sequestrato in Pascoli, dove la polizia si ammassa ancora al cancello. Questa attività di posizionamento di mobilia viene contestata da molti che sono lì presenti, dalla maggioranza, viene comunque posta in essere da una persona che non è stata identificata anche se poi una persona offesa sentita ci ha riferito alcune circostanze sulla possibile identificazione di questa persona…dopodiché c’è la fuga. Chi parla del barricamento? Ne parlano Martinez Ferrer Ana, Balbas Ruiz, ne parla Nogueras Corral…questa attività in realtà, in concreto, visti i tempi di ingresso, non ha determinato un eccessivo rallentamento dell’azione ed è preceduta nello sfondamento del portone che avviene secondo molti testimoni con tre colpi – sono testimoni che non conoscono neanche tra loro ma che descrivono questa sensazione uditiva – è preceduta da un’altra attività posta in essere dai poliziotti appena entrano nel cortile dopo aver sfondato il cancello, anch’essa molto ben visibile dai filmati che è quella della rottura di alcuni vetri delle finestre al piano terra ed è visibile quella sulla finestra di sinistra che apparentemente non ha alcun significato… o forse invece ce l’ha in realtà perché quella finestra ha delle sbarre, quindi non poteva essere certo quello un varco di ingresso: il significato poteva essere invece quello che si preannuncia dalla strada di via Cesare Battisti e preannuncia qualcosa che sta per succedere. Si rompe con un segno di aggressività che è manifesto e tale viene interpretato da molti che hanno detto di averlo vissuto con timore. Cosa succede quindi? La barricata viene superata, la panchina viene spostata, sulla rottura di vetri e sul timore che questa incute depongono diversi testimoni sentiti, ho detto prima che il teste Baro in particolare ha raccontato di aver poi saputo a Berlino che forse era stato un tedesco a chiudere questa porta e che non fa parte del compendio degli arrestati, un tale Michael Leidinger. Il terrore si diffonde nella palestra perché i rumori, le urla che si intendono, la rottura dei vetri fanno presagire il peggio e nonostante questo le scelte si differenziano: alcuni scelgono di restare in palestra e di mettersi con le mani alzate in segno di resa, altri forse stanno dormendo e non si accorgono neanche di quello che sta succedendo. Pancioli Guadagnucci che da buon giornalista da una descrizione meticolosa di tutto ciò che sente e che succede quando lo può vedere dice che si rialza dal sacco a pelo, fa appena in tempo a mettersi gli occhiali. Altri invece prendono la via delle scale e salgono al primo piano, dove esistevano già alcune aule che erano state adibite da alcuni a ricovero notturno perché la palestra era abbastanza piena. Quando il portone viene rotto – noi abbiamo un immagine addirittura in zoom del reperto 239 – noi possiamo osservare le uniformi. Io ho parlato prima dell’uniforme del primo che fa ingresso, viene seguito da altri, largamente dibattuto nelle udienze che hanno avuto come momento anche di confronto con i ricordi del testimone, la proiezione di questo filmato - largamente dibattuto dicevo - l’esame delle divise, delle persone che si ammassano davanti a quel portone…possiamo fare un conto molto approssimativo, guardiamo i caschi, se ne contano una decina diversi dalla massa che sta su quel portone, che sono circa una quarantina di operanti, si vede anche qualcuno che entra e che ha uniforme diversa da quella del VII nucleo: in particolare si tratta di un operatore che fa ingresso dopo altri che ha un’uniforme con la cintura bianca. Quello che si nota anche dall’esame di queste immagini è che la luce che proviene dall’interno è una luce che consente sicuramente una visibilità ampia al momento dell’ingresso, mentre nella relazione del comandante del reparto, acquisita agli atti del verbale di arresto si apprende che gli occupanti avevano evidentemente provveduto a spegnere le luci, ma non è il caso di discutere di questa situazione, stante la palese e l’obiettiva smentita. Molti parlano delle condizioni di luce nella palestra che ricordano essere paragonabili a quelle di luci di emergenza , cioè luci idonee a dormire quindi a poter far riposare le persone, ma anche idonee a consentire una discreta visibilità negli ambienti, certamente non forse le luci piene previste per un’illuminazione totale ma ciò che si vede consente di apprezzare effettivamente la situazione quale doveva essere all’interno. Le dichiarazioni che sono state acquisite durante il dibattimento consentono di documentare per ogni singolo piano dell’edificio perquisito la posizione e il comportamento degli arresti al momento dell’irruzione e dopo lo sfondamento delle porte di ingresso. Sulla scorta di queste versioni che si presentano assolutamente raffrontabili e concordanti anche con i documenti filmati e fotografici e utilizzando anche le dichiarazioni che provengono da imputati che non si sono sottoposti ad esame, i capisquadra del VII nucleo, è possibile anche ricostruire l’azione, il movimento delle varie squadre dei reparti penetrati nella  scuola. La situazione al momento dell’ingresso dei primi agenti - lo sfondamento del portone laterale avverrà una cinquantina di secondi dopo lo sfondamento del primo portone – può essere ricostruita sulla base delle dichiarazioni di chi vi si trovava nel seguente modo: i cittadini spagnoli sono 11 e si trovano tutti insieme al centro della palestra – avevano posizionato i loro sacchi per dormire sul fondo, sulla parete di fondo, accanto alle due porte finestre che si trovano in quella parete della palestra; i cittadini turchi Duman Mesut e Gol Suna sono sul fondo della palestra sulla sinistra, avendo alle spalle l’entrata; a fianco a loro c’è la Villamor Herrero Dolores, ci sono i due cittadini statunitensi Hager Morgan Katherine e Sparks Sherman, dietro al muretto che a sinistra entrando delimita la palestra, avendo alle spalle l’entrata, Bruschi Valeria e Stefania Galante sull’angolo sinistro in fondo alla palestra, il giornalista Pancioni Guadagnucci Lorenzo è a fianco alla Hager e a Sparks, il signor Cestaro Armando si è sistemato sulla destra entrando immediatamente prima del muretto divisorio, vicino all’ingresso; Herman Jens dietro il secondo pilastro sulla destra della palestra; Scala Roberta e Tomelleri Enrico sono all’angolo a destra vicino all’ultimo calorifero, avendo la porta di ingresso alle spalle. Poi c’è Di Pietro Ada Rosa che si rifugia nella toilette a sinistra della palestra insieme a Aleinikovas Tomas. Altri occupanti si trovavano inizialmente insieme a queste persone nello stesso ambiente – ho detto prima – udito il trambusto causato dall’arrivo della polizia, dagli avvisi di gente che dice “sta arrivando la polizia” e dai primi tentativi anche di apertura del portone, tentano una fuga, alcuni verso l’esterno, e altri recandosi verso i piani superiori dell’edificio. Mirra Christian e Haldimann Fabian sono bloccati sul pianerottolo che è in cima alla rampa di scale conduce dal primo al secondo piano, mentre tentano di uscire dalla finestra. Sempre al primo piano della scuola, in fuga dalla palestra si fermano il cittadino belga Gieser Michael Roland davanti all’aula magna; in quella zona sembrerebbe giungere anche il polacco Chmielewski Michal e Patzke Jan che si trova davanti alla segreteria; numerosi sono i tedeschi che si trovano in quel piano e che decidono di attendere in atteggiamento di resa con mani alzate, seduti o per terra la polizia. Alcuni riferiscono che tale situazione viene concordata, Gieser che è sul lato un po’ più in fondo del corridoio riferisce di aver inteso che vi fosse stato un accordo, ma potrebbe essere stato anche un comportamento spontaneo, senza bisogno di concordarlo e la valuta una cosa intelligente. Sono molti, sono molti gli occupanti dell’edificio che si trovano a questo piano perché non c’è solo il corridoio con le finestre che aggettano sul cortile, ma c’è anche un lato più corto del corridoio che è sulla sinistra della rampa di scale per salire e si distribuiscono fra questi due lati: ci sono Von Unger Moritz e Guillermina Zapatero Garcia che si fermano sulla sinistra delle scale, dove si trovano anche Heigl Miriam, Hubner Tobias, Treiber Teresa, Nathrath Achim. Dopo che hanno tentato – dicono loro – di allontanarsi uscendo dalle impalcature dei bagni che danno sul retro. Si sono arrestati in quella zona di corridoio anche Bodmer Fabienne, Lüthi Nathan, il cittadino tedesco Cölle Benjamin è rimasto più vicino alla rampa di scale; gli inglesi Daniel  McQuillan, Samuel Buchanan, Jonathan Blair hanno trovato rifugio all’interno della prima aula dell’ala a monte del primo piano. Giovannetti Michele passa attraverso le impalcature esterne e si rifugia all’interno di un’aula del primo piano. La giornalista tedesca Wagenschein Kirsten si nasconde in un ripostiglio all’inizio del corridoio del primo piano; Figurelli Attilio, Petrone Angela, Perrone Vito vicino all’ingresso delle scale sul lato del corridoio a sinistra. Poco più indietro ci sono anche gli svedesi: Olsson, Cederstrom, Svensson, Höglund; i tedeschi Reschke Kai, Dreyer, Joken Hermann sono sul lato destro del corridoio vicino al calorifero che hanno riconosciuto nella foto 52 dei rilievi dei Carabinieri. Cittadini tedeschi Reichel Ulrich, Patzke Julia sono a sinistra dell’accesso delle scale, Hinrichsmeyer Thorsten sul lato corto del corridoio, fra il laboratorio di fisica e i bagni; Gatermann e Weiße si nascondono nel locale bagni insieme alla svizzera Digenti Simona. Kreß Holger, Bachmann Britta si fermano nel corridoio davanti al laboratorio di fisica. Un altro gruppo di cittadini tedeschi – Albrecht,  Zeuner, Kutschkau, Sibler, Schleiting, Schmiderer, Katherina Ottoway, Melanie Jonasch - , che al loro interno hanno fra le persone più seriamente colpite in quella sera, si trovano nel corridoio, il lato lungo, sui due lati, davanti al laboratorio di lingue e di informatica. Barringhaus Georg e Lelek Stella sono anch’essi su quel corridoio davanti al laboratorio di linguistica. Altri riescono a raggiungere i piani più alti. Baumann Barbara, che verosimilmente raggiunge il secondo piano a fianco di Rafael Pollok; verso questo piano fugge anche Grosebroieman Miriam che si nasconde dentro l’aula docenti, Moth Richard, Doherty Nicola Anne, Galloway Ian Farrel e Sebastian Zehatschek parlano di secondo piano. Al terzo piano riferiscono di essersi trovati i cittadini canadesi Sievewright Kara e Cunningham; infine Bertola Matteo, Bartesaghi Gallo Sara fuggono verso il quarto piano e si nascondono all’interno di un bagno, così come anche Primosig Federico, Provenzano Manfredi si nascondono in un’aula in fondo al corridoio insieme a Wiegers Daphne. Su quello stesso piano si trovano anche i due cittadini tedeschi Zühlke Lena e Martensen Niels, che si nascondono in un ripostiglio a fianco dell’ascensore e probabilmente anche Wolfgang Baro, che aveva tentato la fuga sul tetto e poi era rientrato. Altri arrestati, ma probabilmente forse anche qualcun altro riescono ad allontanarsi e vengono arrestati fuori: Bräuer Stefan, Engel Jaroslaw, Szabo Jonas e Jäger Laura. Si nascondono nelle immediate vicinanze fino al momento del loro arresto, anche se nel verbale di arresto questa circostanza, come quella di Covell, è assolutamente sottaciuta. Non è che il loro arresto sia avvenuto in maniera casuale: c’era un’attività di ricerca perché c’erano anche segnalazioni di cittadini che riguardavano la presenza di persone scappate dall’edificio e in particolare  Jaroslaw Engel e Jäger Laura fanno parte del gruppo che si trova all’interno di una serra, così viene descritta anche da Szabo Jonas che è il testimone di quanto a loro accade e che si trova su un muretto, nascosto, da cui vengono tirati fuori non così pacificamente – la serra viene rotta, loro vengono tirati fuori dalla serra, vengono manganellati, picchiati duramente – e di questo vi sono riscontri non solo nelle dichiarazioni degli interessati, che come diceva anche ieri il collega, ma come premesso io, si tratta di persone le cui dichiarazioni devono trovare riscontro, ma anche dal racconto di testimoni esterni, di cittadini che descrivono questa immagine di tre persone tirate fuori e condotte per via [?] e pestate. E di questo abbiamo un riscontro anche obiettivo nelle immagini filmate del reperto 234, che ritraggono uno di questi tre che viene condotto poi in Piazza Merani e che è Jaroslaw Engel, riconoscibile per una maglietta rossa. Jaroslaw Engel, un cittadino polacco che non conosce Jäger Laura; Jäger Laura ha sempre dichiarato che la persona che era con lei aveva una maglietta rossa. La circostanza viene descritta anche dal testimone Bragazzi; Jaroslaw Engel si è riconosciuto nel filmato e c’è una parte di un altro filmato, il reperto 164.159 parte 1, dove lui pronuncia il suo nome, quando giace a fianco di un mezzo del reparto mobile con la testa sanguinante. Verrà poi un’ambulanza a soccorrerlo. La sua vicenda è un po’ particolare perché lui fu interrogato, è stato acquisito il suo verbale di interrogatorio, lui fu interrogato e gli fu contestato che, essendovi questo reperto dove egli pronunciava il suo nome, sembravano un po’ diverse le circostanze del suo arresto rispetto a quelle descritte in una propria denuncia. Egli ha fornito una giustificazione in quel verbale e ha detto che nella sua denuncia aveva dichiarato poi alla fine di essere stato arrestato all’interno della scuola Diaz perché non voleva ammettere di essere fuggito e di subire ulteriori conseguenze, essendo indagato per reati gravi. E’ stata una valutazione di tipo difensivo, più comprensibile della circostanza che invece sfugge ancora alla comprensione che nei verbali non si dia atto in alcun modo che questa persona è stata arrestata in circostanze diverse da quelle che accomunano tutti gli occupanti dell’edificio. Ma questo non è una novità, perché è già accaduto per Covell, accade per Szabo, accade per la Jäger. Di Covell ha già parlato ieri il collega e la sua…il suo martirio è evidente solo nell’ultima fase di quel filmato, ma è descritto in maniera agghiacciante dalle sue parole, dalla sua deposizione. Torniamo dentro l’edificio. Vediamo cosa succede agli spagnoli. Come si comportano gli spagnoli e tutti quelli che stanno lì. Si mettono al centro della palestra, qualcuno si alza, va verso la porta, dicendo alle persone che stanno mettendo la panchina di non fare questo gesto perché è stupido, perché tanto comunque la polizia entrerà lo stesso, è meglio aspettarla, ma senza esito, torna indietro,si mettono in ginocchio, con le mani alzate e intonano non un canto, come  stato detto, ma insomma quasi un’invocazione: “non violenza”. Questo è un comportamento che è visibile a tutti quelli che stanno lì e che lo testimoniano, che è stato riscontrato da quelli che lo anno visto, dalla Hager, da Sparks Sherman, da Pancioli, da Tomelleri, da Scala che stavano dall’altra parte. Verso questo gruppo di persone si dirige immediatamente, si dirigono immediatamente i primi poliziotti che entrano, la prima cosa che fanno è che gli tirano addosso la mobilia che trovano davanti alla porta e quella che c’è in palestra, sedie…e cominciano a colpire. Subito dopo i primi entrano altri poliziotti, si spargono per la sala e cominciano a colpire. Colpi di manganello, calci…in pochi istanti, qualche secondo, il locale si riempie di poliziotti che vengono tutti descritti intenti nello stesso atteggiamento: un pestaggio. ( Dovete sopportarmi. ) Hager: - “Mi sono svegliata perché c’era un rumore fuori, ho sentito gente che correva avanti e indietro, che urlavano. Mi sono svegliata e ho cercato di prendere il sacco a pelo, prendere, raggruppare i miei vestiti. Ho sentito un grosso rumore e ora so che era la porta, ho visto un gruppo di persone di fronte alla porta principale, si sono inginocchiate, hanno alzato le braccia con il segnale due dita, così. Uno dei primi poliziotti ha dato un calcio ad una sedia verso il gruppo. Quando sono venuti dalla mia parte della stanza, mi hanno circondato e mi hanno dato un calcio in testa. Questo è dopo che noi ci siamo inginocchiati e alzate le braccia.” - “Può dare dei dettagli? Finora ha parlato di uno che ha fatto quell’azione precisa. Può specificare quanti, dopo questo poliziotto, sono entrati, in che tempi?” Dice - “Almeno quindici, volevo dire che correvano, però si muovevano velocemente, si sono mossi da tutte le parti della stanza” – “Questo calcio l’ha fatta comunque cadere per terra?” – “Sì” – “Può continuare nella descrizione?” – “C’era un uomo vicino a me, un signore vicino a me, mi ha aiutato ad alzarmi…non mi ricordo se erano uno o due poliziotti, hanno cominciato a picchiare tutti e due a picchiarci. Ho messo le mani sopra la testa, mi sono rannicchiata contro il muro, ho messo il mio lato destro verso il muro, non posso dire quanto è durato questo picchiarmi, in quel momento pensavo che se non mi muovevo avrebbero smesso. Penso di essere rimasta in quella posizione un po’ di tempo anche dopo che hanno smesso di picchiarmi. Quando mi sono seduta mi è stato detto di muovermi dall’altro lato della stanza.” Il compagno Sherman Sparks: - “La prima cosa che sento è rumore, tanto rumore. Mi sono messo gli occhiali, mi sono messo le scarpe, poi vedo un gruppo di persone sul retro inginocchiate: queste persone hanno due dita alzate. Vedo il primo poliziotto molto imbottito con casco, è la prima cosa che ho visto.” - “Quindi vede un primo poliziotto, una figura isolata?” – “Sì, all’inizio solo uno” – “Che succede?” – “Questo poliziotto è entrato nella stanza, saltellava, sbatteva i piedi e urlava alle persone nella stanza.” – “Pronunciava parole, ha sentito qualcosa che urlava?” – “Qualcosa tipo bastardi…qualcosa del genere, perché uguale in tutte le lingue, non parlo italiano, dunque non ho capito nient’altro. Prima urla, poi dà un calcio a questa sedia verso queste persone che sono nell’angolo e poi è venuto nel nostro lato della stanza. Morgan e io eravamo in ginocchio e ha dato un calcio a Morgan in testa e è caduta. Nel frattempo c’erano altri poliziotti, sono entrati dietro questa persona …” – “Sì, quanti?” – “All’inizio alcuni, poi hanno cominciato ad entrare nella stanza.” - “Non ho idea di quanti?”  “Molti” – “Rispetto alle persone che occupavano quella stanza, può dare una dimensione?” – “Molti più poliziotti di quanti ci fossero persone…forse c’erano venti persone nella stanza”. – Ce n’erano ventidue – “Forse c’erano venti persone nella stanza da quanto mi posso ricordare…avevano manganelli e imbottiture sulle ginocchia, sui gomiti…avevano i caschi con la visiera e la bandana. Hanno cominciato a picchiarci con i manganelli, eravamo tutti un po’ rannicchiati…” Però lui specialmente dice “io mi sono arrotolato in una palla e mi proteggevo” – “Quindi anche le altre persone avevano l’atteggiamento che aveva lei?” – “Sì, e la polizia picchiava indiscrminatamente le persone che erano per terra” Più volte, lui non sa quante volte è stato picchiato, ma ripetutamente in testa, nel corpo… - “Da quanto vedeva le altre persone nella stanza succedeva la stessa cosa? Può ricordare dove è stato colpito anche con i ricordi di dopo?” – “In testa, inguine, sulla schiena…” La scena del pestaggio della Hager è riferita anche da uno dei cittadini di nazionalità spagnola, investito per primo dai poliziotti, si tratta di David Moret Fernandez (udienza 21.12.2005) “Noi ci siamo aggruppati tutti in quell’angolo, sentiamo che battono nelle porte della palestra, si a prono, ricordo che entrano due poliziotti in uniforme, ricordo che uno portava una mazza in mano. E dopo si spalancano di più le porte ed entrano altri poliziotti, ricordo che ci hanno scaraventato una sedia, incominciavano ad entrare altri poliziotti dentro nell’aula, ricordo che c’era una ragazza in ginocchio in posizione non violenta e un poliziotto le diede un calcio in testa, la buttò per terra. In quel momento mi sono aggruppato al mio gruppo, eravamo in semicerchio, sentivo urla, non capivo se ci insultavano, cioè, veramente, che cosa dicevano. E subito mi sono dovuto coprire perché mi sono trovato un poliziotto che ha incominciato a picchiarmi. Mi sono coperto con le braccia, mi ha dato un colpo nel gomito e il risultato è stato una piccola frattura nel gomito. Ho ricevuto anche un grosso colpo nella testa, in quel momento ho preso la prima cosa che avevo intorno, non mi ricordo cos’era, me lo sono messo in testa. Ho subito capito che picchiava contro questo oggetto che mi serviva per coprirmi la testa e non colpiva la testa. Mi hanno rotto questo dito. Così siamo stati per un po’ a ricevere questi colpi, in quel momento ho sentito tante urla in quest’aula e dopo un po’ ho sentito anche che qualcuno urlava Basta! Basta! Finirono di picchiarci, siamo rimasti tutti sdraiati per terra.” Ma Pancioli descrive tutto questo anche lui e lo fa con un’efficacia che è quella di un giornalista. – “Ha visto degli agenti, dei poliziotti che si sono diretti verso questo gruppo in particolare, quello di fronte alla porta?” Pancioli aveva appena descritto il gruppo degli spagnoli. – “Esattamente, hanno cominciato a pestare” – “Hanno preso a calci?” – “Sì, calci, manganellate…le persone che si trovavano di fronte. Ovviamente tutto questo si è svolto mentre entravano correndo a passo sostenuto anche altri agenti. Quindi alcuni hanno cominciato anche a dirigersi nella mi direzione, ricordo che i primi che sono venuti vicino a me in realtà hanno preso di mira i ragazzi che avevo alla mia destra, la ragazza in particolare, che era quella pi vicina, proprio a fianco, che io avevo a fianco. E’ stata presa con un calcio alla faccia,  quindi è stata spinta indietro, è un po’ barcollata, si è piegata con la schiena all’indietro. Il ragazzo che aveva a fianco è stato raggiunto da delle manganellate, erano due gli agenti in questo momento che si sono rivolti contro questa coppia. Niente, io mi sono avvicinato alla ragazza per aiutarla, per vedere cosa le fosse successo, se potevo sostenerla in qualche modo…mentre facevo questo però i poliziotti si sono rivolti verso di me. Quindi in quel momento io ovviamente ho pensato prevalentemente a me stesso, oltretutto avevo la preoccupazione degli occhiali da proteggere, della testa. Ho assunto la posizione di protezione, ho alzato le braccia sulla testa, anche le ginocchia per proteggermi dai colpi. Questi agenti hanno cominciato a colpire ripetutamene mentre ero in questa posizione, è durato abbastanza, insomma da procurarmi una serie di ferite in varie parti del corpo, prevalentemente sulle braccia perché sono quelle…ovviamente la cosa che io opponevo ai colpi, sono riuscito a proteggere la testa, non ho preso colpi in testa. Ho avuto queste lesioni alle braccia che si sono gonfiate, ho cominciato a sentire il sangue  che scorreva, perdevo sangue in particolare da uno squarcio, che avevo qui nel braccio, un buco molto profondo. Però ho preso colpi anche da altre parti, all’addome, alla schiena, sanguinava un ginocchio, che è stato colpito mentre mi proteggevo. Così c’è stato questo pestaggio che è durato, non saprei ovviamente quantificare…insomma un numero di secondi cogruo sufficiente a mettermi fuori combattimento. Poi questi agenti si sono allontanati e rientrati diciamo verso il centro della palestra. Le descrizioni di questi poliziotti entrati per primi e i filmati che ho citato prima e che abbiamo visto inducono a ritenere che fra i primi senz’altro ad entrare vi fosse personale del VII nucleo. Certo è che in un secondo tempo viene riconosciuta e attestata sempre dagli occupanti del piano palestra anche la presenza di poliziotti appartenenti ad altri reparti, in borghese e con pettorina. Singole testimonianze sono molto precise, dettagliate, riferiscono tuttavia di violenze perpetrate a persone già ferite, sono persone già ferite, anche da questo tipo di poliziotti. Guadagnucci, quando è chiamato a descrivere l’uniforme delle persone che vede entrare in prima battuta e che lo colpiscono rende una dichiarazione a mio avviso estremamente, fermamente precisa, genuina anche nella sua…nel suo relativizzare ciò che può riferire. Il tribunale chiede – “Quando lei ha indicato una divisa scura (perché aveva indicato una divisa scura) cosa intende? Era una divisa che era tutta nera, cosa intende con scura…deve essere più preciso” – “Purtroppo  un dettaglio che non ho ben presente, ricordo divise scure, come se non ci fossero inserti di altri colori.” – “Come se fosse un tutt’unico in tinta?” “Come se fosse un tutt’unico sì, di colore scuro. Anche Stefania Galante fornisce delle indicazioni sull’equipaggiamento di questo personale che entra e che compie queste azioni. Nella deposizione del 5 luglio 2006, oltre a descrivere la prima azione lesiva, il lancio di sedie compiuto nei confronti degli spagnoli, anche la Galante - che erano raggruppate al centro della palestra con le mani alzate - parla delle uniformi che indossavano gli agenti: tuta a due pezzi blu, caschi azzurri, stivali pesanti e descrive il manganello utilizzato, indicandolo come tonfa, impugnato alla rovescia. Pagina 20 e 22 delle trascrizioni. Riconosce la fotografia rappresentata, il reperto fotografico denominato A97 fra tutte quelle che gli vengono mostrate in dibattimento. Sanz Madrazo Francisco all’udienza del 14 dicembre 2005, ricordando anch’egli i pestaggi con manganelli impugnati alla rovescia; Felix Marcuello Pablo ha riferito nell’udienza del 22 dicembre, pagina 25, dell’utilizzazione di un manganello a forma di T; Villamor Herrero Dolores dopo aver riconosciuto, all’udienza del 5 aprile 2006, l’uniforme raffigurata nella fotografia B2 ha aggiunto di non aver visto la cintura bianca. Certamente dicevo che vi sono descrizione anche condotte poste in essere da poliziotti descritti diversamente su persone anche già ferite. E qui è sempre Guadagnucci che parla. Ritorno al racconto e dicevo ha anche una connessione con le divise, questo perché dopo il pestaggio che ho subito dai primi due agenti, si è avvicinato un terzo poliziotto, questo aveva – è per questo che l’ho identificato bene – una camicia bianca sotto un corpetto senza maniche. Quindi l’ho visto vicino a me, poi si è indirizzato verso di me. Fra l’altro l’ho seguito con gli occhi durante tutto il corso di questa cosa, che è durata un bel po’ all’interno della palestra; quest’agente stava colpendo delle persone che avevano già subito il pestaggio a poca distanza da me, direi sulla parete di fronte. Ma sulla parete lunga, diciamo nella zona verso l’angolo dove ero io. Vedevo che colpiva alcune di queste persone che erano già a terra. Poi si è diretto anche verso di me, che ero a quel punto già ferito anch’io. Questa persona mi si è messa di lato, quindi consideri che io continuavo a essere seduto nella posizione che ho detto all’inizio, in quel momento con ovviamente maggiore difficoltà di movimento, perdevo sangue, avevo questi problemi che ho appena detto braccia gonfie…Queste persona si è messa a fianco a me sulla lato sinistro e a cominciato a colpirmi con un manganello sulla schiena, quindi io a quel punto, così per tentare di proteggermi, ho dovuto abbassarmi ancora e la protezione che riuscivo, che potevo…l’unica cosa che potevo opporre era tentare di riparare la nuca. Questo agente mi ha colpito prevalentemente alla schiena e sul fianco, sono tracce che poi…Pancioli ha ampiamente documentato con le fotografie che sono state prodotte che lui appunto dice sono riconducibili a questa seconda aggressione e con fra l’altro una particolarità, cioè lui rimase stupito di una cicatrice che è ben visibile in corrispondenza dell’ascella destra, se non ricordo male: sembra quasi un marchio elettrico, è una ustione circolare, che riferisce di non aver ricondotto nel pestaggio complessivo a un riconoscimento particolare, ma che il suo medico, quando gliel’ha repertata ha esclamato “Mah, questa non sembrerebbe una contusione, sembrerebbe qualcosa di particolare, di diverso…” Ancora successivamente viene riferito sempre da testi che sono presenti in palestra la presenza di personale in borghese e anche in giacca e cravatta, all’apparenza in posizione di comando. Taluno riferisce che violenze o intemperanze ad opera di agenti avveangono anche in quel contesto. Sotto questo punto di vista io richiamo le dichiarazioni di Bruschi Valeria, che sono piuttosto eloquenti, all’udienza del 17 novembre 2005. Lei ha detto, ha premesso prima di rispondere a domanda sulla presenza di queste persona, funzionari in abiti borghesi, dopo la fase del pestaggio. Quindi noi dobbiamo intendere che quando lei vede, si accorge della presenza di queste persone violenze in atto non ce ne siano più. “No, non è esattamente così, perché loro sono entrati dopo la fase del pestaggio nella palestra, però io mi ricordo perfettamente che continuavano ad essere accompagnati giù, ad essere trascinati giù in palestra ragazzi o persone che erano nei piani superiori e contro questi i poliziotti continuavano ad accanirsi, continuavano a picchiarli. E questi funzionari erno dentro alla palestra quando questo è successo. Io mi ricordo molto bene anche del fatto che a un certo punto, mentre appunto qualcuno picchiava ancora qualcuno di noi, questi funzionari si sono girati dall’altra parte, me lo ricordo bene perché io proprio in quel momento l’ho interpretato come un gesto, come voler chiudere un occhio di fronte a una marachella che stavano compiendo questi poliziotti. Volevo aggiungere una cosa, io mi ricordo anche che a questo punto alcuni degli agenti con la pettorina con la scritta polizia dicevano anche agli ultimi che continuavano a picchiare di calmarsi, “Calmatevi” gli dicevano. Bisogna confrontare su queste circostanze che sembrano particolari di dettaglio ma che non lo sono, anche le dichiarazioni di Tomelleri. Tomelleri è la persona che addirittura viene identificata da qualcuno degli occupanti dell’edificio che vengono poi portati giù, che sono stati pestati di santa ragione al quarto piano, come quasi un collaboratore della polizia, c’è qualcuno che lo interpreta in questo modo il ruolo di Tomelleri perché Tomelleri conoscendo le lingue fa da intermediario ad un certo punto, nella parte finale quando ci sono da soccorrere i feriti con alcuni poliziotti, lo dice lui stesso. Tomelleri dice: “Mi sono stati dati degli ordini” – “A parte la frase che lei ha descritto in ci ha fatto da interprete, però mi sembra di capire in una fase in cui ci sono già i soccorsi, quindi lei ha detto successivamente. Prima che arrivasse questo momento vi sono stati dati degli ordini, delle indicazioni agli arrestati?” – “Beh, quando siamo stati raggruppati sull’altro lato della palestra, siamo stati fatti stare per terra.” – “Come per  terra, sdraiati?” – “A gambe incrociate a testa bassa, accucciati. Sì, qualcuno è stato insultato e qualcuno è stato manganellato perché non stava nella posizione voluta.” – “Quindi dei colpi sono stati dati anche dopo la cessazione della prima operazione?” – “Sì”. La descrizione che rende Tomelleri coincide con quanto affermato anche dalla cittadina canadese che si era rifugiata al terzo piano Sievewright all’udienza del  luglio. “La polizia ci ha obbligato ad andare giù fino al piano terra, c’era una specie di palestra, ci hanno messo sul lato sinistro della palestra, ci hanno fatto mettere tutti in gruppo per terre con le teste abbassate, ci continuavano a dire di non alzare lo sguardo, io cercavo di guardare per vedere cosa succedendo e un poliziotto mi ha dato un calcio molto forte sul sedere; nel frattempo ho visto che hanno preso tutti i nostri sacco a pelo, li hanno messi in una pila sulla destra.” Sono importante queste circostanze. In maniera diffusa e assolutamente concorde viene riferita la circostanza che tutti i poliziotti in divisa o in borghese al momento del pestaggio hanno urlato insulti, minacce  e frasi di disprezzo nei confronti degli occupanti e di chi soggiaceva a queste azioni. Le frasi sono percepite anche dalle persone straniere e sono riferite nel dettaglio dalle persone di lingua italiana. Taluni insulti vengono proferiti anche in inglese; frasi minacciose sono pronunciate anche a situazione ormai sedata e frasi di scherno provengono anche da persone che vengono descritte come funzionari. Teste Bruschi, sempre “Dopo la fase del pestaggio in palestra è entrato appunto il gruppo dei poliziotti che io ho riconosciuto essere dirigenti in borghese, tutti in borghese che sono entrati e sono rimasti in piedi in mezzo alla palestra” – “ Mi scusi, ha visto entrare o a un certo punto si è accorta della loro presenza?” – “Li ho visti passare tra queste due pareti che non arrivavano al soffitto”. Parliamo dei muretti che separano la palestra vera e propria dall’anti ingresso. “Li ho visti rimanere per un po’ là in mezzo alla palestra, guardare verso di noi, mi ricordo bene che uno ci ha detto “Bambini cattivi”, era uno con un giubbino leggero, chiaro, una persona di una certa età con un po’ di calvizie, capelli brizzolati, non molto alto. Mi ricordo anche in questo gruppo di persone un altro funzionario che aveva una giacca blu, aveva gli occhiali e del suo viso mi ricordo perfettamente perché io poi a distanza di tre giorni a Vercelli in carcere l’ho visto rilasciare una dichiarazione al telegiornale.” Bruschi lo riconoscerà nella persona dell’imputato Luperi, perchè lo riconosce proprio all’udienza preliminare, lo identifica e lo riferisce  e lo riferisce nell’udienza dibattimentale. L’insulto più diffuso e percepito, riferito anche dalle persone straniere, è quello di “Bastardi”, come riferito nella deposizione di Sparks; mentre gli arrestati di nazionalità italiana che si trovano in palestra riportano frasi del tipo “Nessuno sa che siamo qua, vi ammazzeremo tutti”. Questo lo dice Galante Stefania per esempio: “Nessuno sa...ma appunto ho continuato a intravedere, ovviamente mi coprivo la testa con le braccia, intravvedevo movimenti molto veloci di poliziotti a destra e sinistra che non solo picchiavano persone, lanciavano sedie addosso alle persone, urla, minacce del tipo “Nessuno sa che siamo qui, vi uccideremo tutti,  bastardi” “Adesso piangete ma ieri pensavate di essere forti, guardate qua come state male adesso” ecc ecc. Galante per sua fortuna è rimasta illesa, Tomelleri anche. –“ Insulti ricorda in che senso, ricorda le frasi?” - “Sì, tipo bastardi vi finiamo, tanto nessuno sa che siamo qui, l’avevo già dichiarato”. Scala Roberta, Scala Roberta è quella che ha in mano il documento di identità quando sta per entrare la polizia perchè pensa ‘sono una cittadina onesta, non ho fatto niente, mi identificheranno...’ e invece no. Scala Roberta dice “Mi ricordo non solo la frase che mi è rimasta impressa testuale ed è stata riferita da un poliziotto. Mi ricordo solo la frase che mi è rimasta impressa ed è stata riferita da un poliziotto che ha detto ‘Nessuno sa che siamo qua, adesso vi finiamo’”. Anche Pancioli riferisce frasi dello stesso tenore “Sentivo anche che questi poliziotti urlavano delle cose, cosa che è continuata anche dopo, anche quando hanno cominciato a venire verso di me, verso la zona dove ero io” – “C’erano frasi che venivano dette, le ricorda?” – “Guardi, io me ne ricordo un paio, sono quelle che ho scritto qua, poi ne ho sentite altre, riferite da altri. Però diciamo limitandoci a quelle che ho sentito io, io mi ricordo una frase che diceva ‘ Questo è l’ultimo G8 che fate’ e l’altra era ‘Stasera vi divertite meno’ e poi forse ce n’era un’altra che aveva a che fare – però non me la ricordo bene – che aveva a che fare insomma del tipo ‘figli di papà’.” Voglio ricordare che in palestra il risultato di questa prima attività di messa in sicurezza, di bonifica è piuttosto consistente, perchè troviamo ai danni di Cestaro lesioni gravi, con durata superiore ai quaranta giorni, frattura della...del terzo distale dell’ulna destra, distacco del processo stiloideo, frattura del secondo distale...frattura scomposta del secondo distale perone destro, contusione epatica, fratture costali multiple a destra. Anche Duman Mesut, che è il cittadino turco che è insieme alla Gol Suna ne ricaverà delle lesioni gravi, con durata superiore ai quaranta giorni per la frattura dell’ulna sinistra; Felix Marcuello guadagna anche lui un trauma cranico, una ferita lacero contusa occipitale e anche una frattura al dito sinistro e costale destra; la Gol Suna un trauma cranico, contusione spalla destra, contusione toracica, glutei, polpaccio destro e crisi comiziale; il Guadagnucci la frattura dello scafoide, contusione addominale e toracica, ferita lacero contusa avambraccio destro, ginocchio sinistro. Attenzione perchè poi è interessante che ovviamente molte di queste lesioni hanno certificazioni mediche di prolungamento rispetto alle originarie diagnosi e prognosi che vengono fatte al pronto soccorso, di Guadagnucci gli avevano dato sette giorni, sette giorni erano stati dati in alcuni referti di agenti del VII nucleo per una contusione alla mano. Hager Morgan Katherine trauma cranico, colonna cervicale, spalla, emitorace sinistro, mani, polsi, ginocchio destro, frattura metacarpo destro, frattura prima falange quinto dito destro, decima costa sinistra, contusione ecchimotica lombare, glutei, coscia, gamba, piede sinistro. Herrero Villamor anche li una frattura del terzo distale dell’ ulna destra. Abbiamo un compendio di lesioni gravi che non si ferma qui perchè dobbiamo citare anche Martinez Ana, frattura quarto metacarpo sinistro, policontusioni, ricovero fino al 26 di luglio; Moret Fernandez, frattura terzo dito sinistro, condilo del gomito destro, trauma cranico, ematomi fianco gluteo, coscia destra; Nogueras Corral, trauma cranico, infrazione perone destro, policontusione braccio, avambraccio, spalle, fianco sinistro; Sicilia Eras sempre lesioni gravi superiori ai quaranta giorni, trauma cranico contusivo emitorace sinistro, ematoma sottocutaneo, contusioni multiple, frattura ottava e nona costa destra, ferita lacero contusa cuoio capelluto. Ho dato l’elenco solo delle lesioni gravi, ma policontusioni, traumi cranici, fratture, teste e braccia rotte, questa è la prima bonifica. Andiamo al primo piano. Primo piano abbiamo detto che ci sono più persone che in palestra, la tempistica è importante perchè l’azione di messa in sicurezza della palestra procedono senz’altro una parte del primo contingente che entra, mentre una parte delle persone che entrano anche in successione corrono anche ai piani superiori; sicuramente chi entra dal portone laterale una cinquantina di secondi dopo l’apertura del primo portone ha modo di dirigersi immediatamente verso i piani superiori e lì c’è una presenza più significativa – almeno dalle immagini che si vedono – di personale che è anche appartenente ad altri reparti rispetto al VII nucleo. Le modalità di ingresso al primo piano, descrittoci da altre persone rispetto a quelle che abbiamo esaminato finora, sembrano in assoluta consonanza con la dinamica della palestra. Abbiamo dei testi che hanno descritto e che lo hanno fatto anche nel contro esame spiegando la propria coerenza interna nell’attribuire particolari o nel riconoscere di non avere identificato altri particolari che gli venivano richiesti, che però nella loro deposizione sono concordo nel ricostruire la dinamica che si svolge al primo piano. Al primo piano abbiamo una situazione in cui, diciamo, il sopraggiungere della polizia dalle scale è descritto appena la polizia si affaccia, svoltato l’angolo del piccolo atrio che c’è, il caposcala diciamo, che conduce da una parte al corridoio lungo sulla destra dove sono un gruppo di cittadini tedeschi, una ventina di cittadini tedeschi distribuiti sui due lati del corridoio e  dall’altra parte invece un lato corto, diciamo, abbiamo chiamato nel corso dell’istruttoria, dove invece si distribuiscono altri cittadini tedeschi e inglesi all’interno di un’aula. Appena svoltato l’angolo, subito dopo il percorso della rampa, c’è un ambiente piuttosto angusto, meno illuminato forse della palestra, nel senso che testimoni sono concordi nel riferire che non ricordano luci accese, ma una discreta visibilità per la luce proveniente dall’esterno, dalle finestre che erano a vetri e non erano chiuse con tapparelle o con...scuri. Qui c’è la situazione che viene descritta da Gieser, che è uno dei testi che hanno fornito anche maggiori dettagli, che ha una vicenda molto particolare. Gieser è stato sentito nelle modalità del testimone normale, cioè non assistito perchè riuscì a sottrarsi all’arresto, uscendo insieme a degli infermieri che stavano soccorrendo delle persone, è andato in Pascoli, si è fatto curare in Pascoli. Gieser è una persona che svolge una normale attività lavorativa, interessata alle vicende del G8 sotto il profilo economico, che era venuta a Genova con uno o due computer - adesso non ricordo – telecamera, aveva un bagaglio piuttosto consistente che lascerà lì per andare via da quella situazione allucinante e che dirà anche di avere effettuato delle riprese filmate con la sua telecamera nel momento immediatamente successivo al pestaggio per documentare perchè dice ‘se io le racconto queste cose, ma chi ci crede?’. E le ha documentate, poverino. La telecamera viene sequestrata, nell’atto di sequestro si dà atto che contiene una cassetta, ci spiegherà l’ispettore Grispo che nella successiva revisione dei corpi di reato la telecamera c’è ma la cassetta non c’è più. Pazienza. Pazienza, dico, perchè è vero che noi ci siamo abituati in questo processo ad avere riscontri filmati e tante immagini, ma vi assicuro signori giudici che secondo me quello che racconta Gieser è come vedere quello che è successo e corrisponde esattamente a quello che raccontano altri, che sono esattamente vicino non a lui, ma un po’ più in fondo nel corridoio. Lui ce l’ha messa tutta a darci una prova, la prova c’era, ce la dà parlando, mostrando le foto delle lesioni che ha subito e che sono rimaste visibili diversi giorno dopo, lo vediamo in un filmato ripreso in pascoli dove nell’immediatezza, nell’immediatezza, un’ora, un’ora e mezza dopo racconta cosa gli è successo; il filmato è acquisito, quindi si può confrontare. Cosa dice Gieser? “Non c’è da fuggire, non c’è motivo e qualcuno all’inizio del corridoio, avevo percorso venti metri circa, la persona chiama, chiede di buttarsi giù per terra, dice di fare vedere che non c’è resistenza. Era stato nella mia idea ed era giusto, l’ho trovata una reazione intelligente, così ho seguito e mi sono buttato giù con braccia e gambe aperte, eravamo orientati verso l’inizio del corridoio dove c’erano le scale per salire ed è successo qualcosa, che è il motivo per il quale sono qui oggi: l’arbitrio totale. Considerato lo stato dei segni fisici di sottomissione nello stato di panico, che lasciano vedere che non volevamo resistere. Ho visto che c’era la polizia attaccare con violenza la prima persona che si trova nel corridoio, poi si sono mossi sulla seconda, che era terra, continuando a picchiare con la stessa intensità, forse anche di più. Li ho visti venire verso di me e picchiavano più persone, una dopo l’altra. Si provava a rimanere lucidi, considerato che niente è lucido. Ma devo fare una parentesi, la mia famiglia è ebraica, mi è stato raccontato come sopravvivere all’arbitrio. Che fa riferimento alla camera a gas, al nazismo, una cosa è sopravvivere, ho ricevuto il messaggio ‘sopravvivere’. Così guardavo la situazione e pensavo: ‘devo sopravvivere’, soprattutto perchè vedevo picchiare delle teste non una volta, non per castigare, ma per ammazzare. Tutti noi sappiamo che la testa è un elemento molto fragile, li ho visti ‘a taglietti’, oltre tutte le spiegazioni. Qui è la traduzione che è un po’, non rende giustizia al senso, ma credo che si comprenda. Ho visto il sangue, venivano verso di me e così devo pensare a proteggere la mia testa, meno male, nella mia deposizione medica, come nelle immagini che ho preso quaranta ore dopo, ho fatto capire che ero in posizione di difesa, evidenziano gli ematomi delle braccia e delle mani, stavo proteggendo la mia testa, le mie braccia non le sento abbastanza lunghe, ho preso una priorità, ho protetto la mia testa e così sono stato picchiato nelle altre parti del corpo con la stessa violenza.” A domanda del Pubblico Ministero – “Ad un certo punto si sono fermati, quanto è durata questa azione?” – “No, non si sono mai fermati, stavano ancora picchiando davanti e sentivo ancora urlare gente ‘per favore smettetela!’, io dicevo le stesse cose, ero sempre nell’attesa di sentirmi dire ‘silenzio, lei è in stato di fermo’. – “Per essere più chiari, i poliziotti, io le ho chiesto, una volta giunti a lei, hanno smesso di picchiare lei e le persone che erano state picchiate?” – “Fisicamente non hanno smesso di picchiare, hanno picchiato tutti quanti finchè...” – “Quindi le persone già colpite, mi scusi, sono state nuovamente colpite?” – “Assolutamente sì, più volte.” Gieser descrive una dinamica che è quella di un passaggio, una parte di più operanti...operatori che pestano quasi in modo in modo scientifico le persone che stanno per terra. La stessa descrizione la troviamo in Albrecht Thomas. Albrecht che descrive una dinamica assolutamente confrontabile e che dice “Sono venuti sulle scale, dovevano venire in corridoio, avevano questo passo accelerato mentre venivano, hanno urlato, non ho capito cosa hanno urlato. Noi eravamo in questo corridoio, la prima persona che era lì dalla scala - forse si tratta di Coelle Benjamin, una delle lesioni gravi del primo piano - è stato subito picchiato, cioè, non è che sono corsi sulle scale però il passo secondo il mio ricordo è stato accelerato, disegna la situazione nel modo come l’ho vissuto io, che noi in quel momento, quando è arrivata la polizia, non c’è venuto il panico, non abbiamo cominciato a correre a destra e sinistra, nessuno è scappato, non c’erano movimenti, non c’era casino. Poi è successo che ci spiegavano urlando, cioè urlando vuol dire che hanno qualche cosa...ci facevano capire con i gesti di sederci, abbiamo fatto subito. I poliziotti iniziavano ad andare anche verso il corridoio, cioè nella mia direzione e singolarmente si mettevano </w:t>
      </w:r>
    </w:p>
    <w:p>
      <w:pPr>
        <w:pStyle w:val="Normal"/>
        <w:jc w:val="both"/>
        <w:rPr/>
      </w:pPr>
      <w:r>
        <w:rPr/>
        <w:t>Davanti alle persone per picchiarli forte, con la massima forza. Dalla parte della polizia, mentre stavano facendo questo, non c’era nessuna fretta, si sono messi singolarmente davanti a ognuno di queste persone e hanno cominciato a picchiare in maniera determinata. Di questo mi posso ricordare molto bene, era cos’ che noi eravamo inginocchiati, accucciati per terra, loro stavamo in piedi e picchiavano sulle nostre teste. Ho visto che hanno cercato proprio di colpire le teste – la stessa cosa che dice Gieser – io stesso sono stato picchiato sulla testa”. Albrecht subirà un intervento di craniotomia frontale sinistra in seguito a queste lesioni. “ Cioè che significa che sono stato nello stesso momento anche sulle braccia, perchè ho cercato di proteggere la mia testa con le braccia, per questo motivo ho preso dei colpi sul braccio superiore”. Albrecht descrive anche come vengono picchiate le persone che sono vicino a lui, i suoi amici. Ricordiamo che lì in quel corridoio la lesione che ha causato anche l’ordine o l’implicazione ‘Basta! Basta!’ da parte del vice comandante del nucleo Fournier, che era lì in quel piano è quella di Melanie Jonasch, che viene riferita da molti teestimoni sentiti. Melanie Jonasch è picchiata in un modo che le causa una frattura temporale sinistra, quindi un allarme da parte di tutti quelli che salgono e vedono che cosa è successo in quel piano, un’immediata chiamata dei soccorsi, perchè si ritiene che sia addirittura in pre coma, viene descritta da Fournier con gli occhi rovesciati, forse in preda a convulsioni, la crisi convulsiva è comunque certificata all’atto dell’ingresso in ospedale, in stato di semi incoscienza, in un lago di sangue. Beh, se andiamo a vedere come viene descritto il pestaggio di Melanie Jonasch, signor Presidente e signori giudici, ci troviamo veramente in una situazione che l’altra della palestra sembrava solo un annuncio. La Melanie Jonasch non può dire niente sul suo pestaggio, perchè appena viene colpita perde immediatamente la capacità di vedere o sentire o capire. Chi ne riferisce sono per esempio Simon Schmiderer nella rogatoria acquisita agli atti, ma anche Kutschkau Ana Julia, che perde quattro denti in questa circostanza e anche Patzke Jan, le cui dichiarazioni sono acquisite in rogatoria anch’esse. Schmiderer dice “Potei osservare come ricevette dai poliziotti che passavano diversi colpi di manganello in testa e come fu colpita anche da calci sul corpo. Durante questo penso che Melanie non fosse già più completamente cosciente, lei tentò di alzarsi lentamente, nel momento in cui poiziotti in divisa lo notarono, due di loro la colpirono fini a farla crollare totalmente. Potei vedere poi che teneva gli occhi spalancati, ma distorti e come il corpo fosse scosso da contrazioni spastiche. Nello stesso tempo i poliziotti continuarono a colpirla con calci e a causa di uno di questi calci la sua testa venne sbattuta contro un armadio che era nel corridoio.” Così viene descritto poi l’intervento di Fournier da Schmiderer: “Dopo cinque o dieci minuti notai un agente in divisa ma senza casco in testa che però portava con sè. Per quanto ricordo lo descriverei come segue: alto uno e settantacinque, fra i trenta e i quaranta anni, capelli scuri, stempiato, urlò diverse volte ‘Basta!’ E dopo disse qualcosa in italiano che non capii. I poliziotti smisero allora di picchiarci e uscirono uno alla volta dal corridoio; il poliziotto che aveva gridato ‘Basta’ rimase in piedi vicino a Melanie e la toccò con punta dello stivale, poichè Melanie non dava evidenti segni di vita, ordinò che venisse chiamata l’ambulanza. Anche Gieser ricorda la parola ‘Basta’, dice “E’ stata come una finestra di speranza, perchè da qualche parte una persona ha detto ‘Basta’, una parola che peso di aver capito - dice Gieser – mi è sembrato strano... purtroppo – dice Gieser – non si sono fermati subito, hanno continuato a picchiare, si sentiva che erano determinati, si sono fermati, ma quasi come quando si leva un gioco ad un bambino contro la sua volontà, così qualche colpo è scappato ancora, ecco.” Mi sono permesso di citare una valutazione del testimone perchè forse in questo caso si poteva fare anche perchè doveva dire che qualche colpo era scappato. Kutschkau rende la descrizione di Melanie anch’essa in modo drammatico, dell’aggressione subita dalla Melanie, Kutschkau è costretta a interrompere l’esame in udienza perchè si mette a piangere e dice “Io ho due quadri nella mente, molto forti, come fu picchiata. Fra questi due quadri forti io non l’ho vista, nel secondo quadro era già coricata a terra, a perso molto sangue dalla testa, due o tre poliziotti, più poliziotti, due o tre poliziotti col calcio l’hanno colpita sulla pancia e la sua testa sbatteva sempre contro l’armadio e non si muoveva più e non reagiva più. E io pensavo che fosse morta.” E non lo pensava solo lei perchè lo ha pensato forse anche Fournier ha avuto il timore che fosse morta e non è un caso che abbia gridato il ‘Basta’. Dreyer è un’altra lesionata di questo piano che interviene poi a prestare soccorso, il primo soccorso con il permesso del vice comandante Fournie,r comunicando con Fournier e consiglia ovviamente quello che c’è da fare, cioè chiamare l’ambulanza, perchè una persona che ha subito una lesione di questo tipo non va neanche mossa. La Dreyer è un’infermiera, ha una competenza infermieristica, ha anche con sè forse oggetti di primo soccorso, ma è ben altro quello che serve alla Melanie Jonasch adesso. In effetti...</w:t>
      </w:r>
    </w:p>
    <w:p>
      <w:pPr>
        <w:pStyle w:val="Normal"/>
        <w:jc w:val="both"/>
        <w:rPr/>
      </w:pPr>
      <w:r>
        <w:rPr/>
        <w:t>[PRESIDENTE: Si potrebbe invitare a non parlare, per rispetto al Tribunale e al Pubblico Ministero e forse anche per le persone di cui si parla...se uno non è interessato non ha che da uscire.]</w:t>
      </w:r>
    </w:p>
    <w:p>
      <w:pPr>
        <w:pStyle w:val="Normal"/>
        <w:jc w:val="both"/>
        <w:rPr/>
      </w:pPr>
      <w:r>
        <w:rPr/>
        <w:t>[...]</w:t>
      </w:r>
    </w:p>
    <w:p>
      <w:pPr>
        <w:pStyle w:val="Normal"/>
        <w:jc w:val="both"/>
        <w:rPr/>
      </w:pPr>
      <w:r>
        <w:rPr/>
        <w:t>PM: Grazie, Presidente.</w:t>
      </w:r>
    </w:p>
    <w:p>
      <w:pPr>
        <w:pStyle w:val="Normal"/>
        <w:tabs>
          <w:tab w:val="clear" w:pos="708"/>
          <w:tab w:val="left" w:pos="8010" w:leader="none"/>
        </w:tabs>
        <w:jc w:val="both"/>
        <w:rPr/>
      </w:pPr>
      <w:r>
        <w:rPr/>
        <w:t>Io ovviamente mi sono concentrato su una delle lesioni più gravi, più spaventose, ma più che per gli esiti che poi fortunatamente hanno consentito a questa persona non solo di solo di sopravvivere ma anche di rimettersi, di ristabilirsi, per la dinamiche che è agghiacciante – cioè, dire agghiacciante forse è poco – e in realtà le lesioni craniche lacero contuse a quel piano sono numerose insomma, ecco. Albrecht, l’ho già citato, è una persona che si vede anche ripresa fuori dalla scuola, che racconta a un giornalista la vicenda, si riconosce anche il giornalista; oltre Albrecht c’è Sibler Steffen, che è un altro testimone delle lesioni della Jonasch, Kutschkau Ana Julia abbiamo detto, Barringhaus che ha la frattura delle ossa nasali, Chmielewski Michal, Giovannetti Ivan, Hermann Joken, Kreß Holger, Reichel Ulrich, Schleiting Mirko, Schmiderer Simon, Zehatschek Sebastian, tutte lesioni craniche lacero contuse. I realtà poi una situazione simile si svolge anche all’interno dell’aula dove si sono rifugiati gli inglesi Blair, McQuillan e Buchanan. La porta è chiusa, loro infatti non sono entrati dalla porta, non l’hanno chiusa loro, era già chiusa, loro entrano in questa aula, descrivono, dalla finestra e i poliziotti entrano con la torcia, uno di loro si alza in segno di resa con le mani e vengono descritti anche questi buttarsi come delle furie su tutti e tre, uno cade sopra un altro, lo copre, si prende la razione sua e quella dell’altro e anche qui sono contusioni multiple, frattura di ossa e un gesto di disprezzo raccontato come un gesto di disprezza, non come una ulteriore lesione: c’erano dei telai di finestre senza vetri all’interno di quest’aula, li prendono e glieli scagliano addosso. E forse chi ha subito questo gesto ha inteso bene il significato. Lui si ricorda - e qui sta raccontando McQuillan – “per fortuna che in questi telai non c’è il vetro...dunque noi siamo per terra, sotto choc, il pestaggio è stato già compiuto, dopo uno o due minuti entrano altri poliziotti ci prendono, ci obbligano a stare in piedi, ci fanno uscire fuori dalla stanza.” Una cosa che ricorda, “anche se fossimo solo in tre nella stanza, tre zaini, i sacchi nella stanza, non ci è stato detto ‘prendete le vostre sacche, i vostri zaini’, ci hanno portato fuori senza le nostre valigie, diciamo in modo un po’ duro, sono usciti e sono andati nel corridoio.” Si ricorda che nel corridoio c’erano le file di poliziotti su entrambi i lati e “mentre passeggiavamo – ovviamente intende mentre andavamo –  giù per il corridoio ci picchiavano, giù altri colpi. Ci obbligano ad andare giù per le scale, ci fanno entrare giù nella palestra al piano destra...al piano terra.” Ancora di colpi ricevuti mentre vengono condotti verso il piano terreno lungo le scale, inferti dai poliziotti che sono sulle scale riferiscono anche Reichel Ulrich, Olsson Edda Katrina (?), Svensson, Cederstron, Höglund e Cunningham. Bene. I racconti delle vittime sono terrificanti, sono stati resi in maniera assolutamente genuina in questa sede dibattimentale, sono state analizzati tutti gli aspetti del loro racconto, ciò che ricordavano di divise e di uniformi, la conformità o la difformità rispetto a quanto affermato nelle rogatorie. Io non sto qui adesso ad annoiare con citazioni che sono forse la parte che noi tutti possiamo verificare sugli atti; il quadro che ne emerge è che molti di questi, la maggioranza di questi descrive delle uniformi che sono quelle del VII nucleo. Nessuno di questi, anche quando ha ricevuto fotografie sottoposte in rogatoria – parliamo degli anni...del 2002 – che ritraevano uniformi di reparto mobile ordinario fra virgolette, quindi dotato di cintura bianca, hanno sempre riconosciuto l’uniforme specificando di non ricordare il particolare delle cintura bianca, già negli atti delle rogatorie. Mi ricordo che in un’udienza, nell’esame del testimone assistito Sibbler Steffen c’è stato un controesame approfondito su questa circostanza perchè il testimone genuinamente ha dichiarato in udienza ‘avevano cinture scure’ – “Ma lei come ha riconosciuto prima, in qualche momento queste cinture scure?” E lo Sibbler dice “Sì, le ho viste una settimana fa in fotografia e le ho riconosciute.” Ma Sibbler aveva detto in rogatoria che non ricordava le cinture bianche, ecco questo è da precisare. E così tutti quanti riferiscono l’uso del tonfa, che è un’arma che è in dotazione anche ad alcune forze di polizia tedesche, che è nota comunque e che per noi invece era sperimentale – non c’è più eh, è stata levata – e tutti quanti descrivono l’utilizzazione di questa...di questo strumento anche con modalità che non sono ortodosse e che spesso, ci ha ricordato il vice comandante Fournier, sono assolutamente contrarie perchè il tonfa è un’arma difensiva, serve a bloccare il gesto aggressivo, non serve ad aggredire, ma se uno lo prende dalla punta e lo usa come un martello, Fournier ci ha spiegato che spacca le ossa di un bue. Ossa rotte noi ne abbiamo, sappiamo anche che è stato usato così non solo all’interno della scuola Diaz e abbiamo prodotto – anzi non l’abbiamo prodotto noi, l’hanno prodotto le parti civili – un reperto filmato che riguardava anche situazioni all’esterno, ecco, io direi che una dotazione debba essere usata in un certo modo, fa parte del dover essere,  poi purtroppo l’essere della scuola Diaz si è rivelato un’altra storia. Purtroppo bisogna dire che – questo la nostra indagine lo ha sempre accertato – il comportamento lesivo posto in essere da queste persone che sono intervenute per mettere in sicurezza l’edificio, non ha visto come protagonisti solo appartenenti del VII nucleo, questo è un risultato ovvio, ovvio, è un risultato a cui si è pervenuti già nella fase delle indagini preliminari perchè è indubitabile che penetrino all’interno dell’edificio appartenenti anche ad altri reparti mobili. Sappiamo anche che il reparto mobile di Roma, quello sempre comandato dal dottor Canterini eh, perchè il dottor Canterini era comandante del primo reparto mobile di Roma, all’interno del quale esisteva il VII nucleo. Appartenenti al primo reparto mobile di Roma erano in ausilio dell’operazione con compiti di cinturazione. Entrano sicuramente agenti e in pettorina, appartenenti a squadre mobili, entrano sicuramente forse anche agenti appartenenti a nuclei prevenzione crimine. Nel corse delle indagini già da subito e già dalle relazioni di servizio che il tribunale può apprezzare perchè sono state prodotte, i riferimenti a condotte lesive viste, poste in essere dai capisquadra che le hanno segnalate nelle relazioni sono attribuite ovviamente ad altri reparti. Quindi cinture bianche, prevenzione crimine, pettorine. Non è...non vi è dubbio che anche appartenenti ad altri reparti abbiano condotto azioni lesive all’interno di questo edificio: ce le hanno riferite diversi testimoni, ce le ha riferite Pancioli, sono visibili nei filmati scorrere i corridoi unitamente ad appartenenti del reparto mobile VII nucleo, pettorine. Ma non è che questo diminuisca le responsabilità che sono state contestate, crea certamente una situazione in cui bisogna valutare veramente quali fossero gli obiettivi della messa in sicurezza. Forse bisognava un po’ inertizzare gli occupanti, neutralizzarli ma in senso fisico a questo punto. Noi abbiamo contestato 79 lesioni, gli arresti sono 93. Alcune di queste si verificano addirittura all’esterno. Anche ai piani superiori al primo, il Tribunale lo sa perchè ha condotto questa faticosa istruttoria dibattimentale, si sono rifugiati altri occupanti dell’edificio. In misura inferiore queste volta rispetto ai piani già analizzati, palestra e primo piano, perchè al secondo piano troviamo sei occupanti secondo le dichiarazioni che sono state da essi rese e cioè Baumann Barbara, Pollok Raphael, abbiamo due cittadini inglesi Doherty e Galloway – no, scusate, Doerthy e Moth – poi abbiamo anche Galloway che invece è statunitense e Zehatschek Sebastian. La situazione al secondo piano purtroppo non è che migliora, nel senso che andiamo a guardare le dichiarazioni rese anche da queste persone, anche la Doherty è costretta ad un certo punto a interrompere l’esame. Ci sono delle notazioni in più, delle particolarità in più. Perchè qui quello che è anche terribile è dover dire che a queste condotte lesive si accompagnano non solo insulti, non solo dichiarazioni di disprezzo, ma anche gesti di disprezzo. Come ad esempio il taglio di capelli, che è una circostanza che ci suona purtroppo familiare nell’ambito delle indagini G8 perchè si è verificata anche in altri tristi luoghi, come Bolzaneto. Ma il taglio dei capelli, che è inequivocabilmente la sottrazione di un trofeo, un segno di dominazione estrema e di umiliazione estrema viene riferito da alcuni di questi occupanti del secondo piano e da testimoni che assistono a questo. Parliamo di gente di nazionalità diversa sempre eh. E vediamo la Nicola Doherty, Richard Moth. La Doherty “Quando abbiamo visto la polizia, c’era uno spazio fra noi e la polizia, noi ci siamo sdraiati per terra. Anche altre persone che erano lì si sono sdraiate per terra”, ma come si faceva a fare altrimenti di fronte alla prestanza anche dei poliziotti che sono entrati che appartenevano al VII nucleo? “La polizia è venuta lungo il corridoio e credo che noi siamo le prime persone avvicinate dalla polizia, hanno cominciato a picchiarci, immediatamente hanno cominciato a picchiarci con i manganelli. Dato che Richard era sdraiato sopra di  me la polizia picchiava lui - e lei sentiva il rumore delle botte, però alcuni colpi hanno colpito anche lei – avevo  le mani sopra la testa per proteggermi la testa, sentivo che altre persone anche venivano picchiate dalla polizia, c’era gente che piangeva, chiedevano ai poliziotti di fermarsi, anch’io piangevo e chiedevo loro di smettere. Siamo stati picchiati da più da un poliziotto, da uno e poi per esempio lui si spostava e arrivava un altro e ci picchiava un altro. Quando abbiamo visto la polizia in fondo al corridoio credo che ce ne fossero circa sei, poi c’è stato un piccolo intervallo e altri sono arrivati.” – Dicevano qualcosa, si rivolgevano a voi?” – “Urlavano, erano molto aggressivi nei loro modo, sembrava che ci odiassero, ci stessero dicendo parolacce, ma noi eravamo semplicemente sdraiati a chiedergli di smettere. A un certo punto ci è stato detto di alzarci, non mi ricordo come ci è stato detto, però ho capito che ci è stato detto do alzarci. Ci siamo alzati, abbiamo messo le mani dietro la nuca, c’erano poliziotti nel corridoio e anche altre persone erano state colpite, si erano alzate in piedi. Ho visto un poliziotto con un coltello in mano: ha preso una delle persone e gli ha preso i capelli, gli ha tagliato un pezzo di capelli con il coltello, come una ciocca. Poi il poliziotto con il coltello è venuto da me e mi ha preso i capelli, ho tirato via la testa, ho girato la testa, ho tirato via la testa, credo che abbia preso anche una ciocca dei miei capelli. Eravamo in piedi e si è avvicinato anche un altro poliziotto e mi ha pugnalato nel braccio con il manganello, poi mi ha accarezzato i capelli, ha parlato con una voce molto dolce, come se dicesse ‘oh poverina’.” Questo dettaglio dei capelli è una di quelle cose che sullo sfondo ci descrivono un po’ il clima non solo antecedente, concomitante, ma anche successivo ai reati che vengono contestati, perchè è un momento in cui la gente già viene picchiata, ma si ritrova anche in altre deposizioni eh, perchè andiamo a guardare quello che succede a Mirra Christian sulle scale per andare...per fuggire insieme ad Haldimann; in realtà Mirra rimane incastrato per il suo zaino dalla finestra; dopo essere stato pestato Mirra ha l’impressione che gli vengano strappati i capelli e paradossalmente c’è addirittura una fotografia di una ciocca di capelli su quelle scale. Questa circostanza viene riscontrata anche da un altro testimone che è presente lì e che è Galloway. Anche su questo piano abbiamo referti da 30 giorni, come quello di Pollok, frattura del terzo distale dell’ulna destra, contusione toracica, contusioni multiple, ferite lacero contuse al cuoio capelluto; trauma cranico per la Baumann, contusione dorsale emitorace sinistro, ematoma regione lombare, contusione ematoma mano sinistra; la Doherty ha lesioni gravi perchè superiori ai 40 giorni con trauma cranico, frattura distale del radio destro, ematoma gluteo sinistro; anche Galloway ha trauma cranico non commotivo, contusioni multiple, emitorace sinistro, regione retroauricolare sinistra. Al terzo piano troviamo soltanto i due canadesi, la Sievewright e Cunningham. Non hanno una sorte diversa, ma le lesione che sono a loro inferte per fortuna non sono gravi, ma sono sempre traumi cranici eh, politrauma, contusioni, ematomi. Ormai dobbiamo dire non sono gravi in relazione a quello che abbiamo sentito già agli altri piani. Il gruppo più sparuto alla fine sono quelli che si rifugiano poi alla fine, a parte il terzo piano, al quarto piano. Al quarto piano abbiamo una situazione di gente che o si rifugia nel bagno – l’ho anticipato prima, Bartesaghi Gallo Sara, Bertola Matteo – o in stanzini – parliamo di Matensen e della Zulke – o dentro aule – Primosig, Provenzano, Wiegers. – Al quarto piano abbiamo una...ancora una situazione sempre di lesioni con fratture craniche, come il caso di Baro Wolfang che perde conoscenza e quindi non ci può dire nulla. Appena raggiunto viene colpito e non dice nulla addirittura il Baro in rogatoria si spinge a dire che non sa...non può manco dire se l’ha colpito un poliziotto o qualcun altro, è stato colpito. La Bartesaghi e il Bertola, che si sono rifugiati hanno una vicenda particolare perchè Batresaghi viene colpita, viene manganellata alla testa, alle gambe, alla spalla, al braccio, trauma cranico anche lei, ferita lacero contusa; Bertola Matteo idem, ferita sopraccigliare destro, trauma cranico...però in qualche modo c’è un poliziotto che la prende, la protegge, la porta...cerca di proteggerla e di portarla...di condurla giù. Questa è una situazione che viene riferita anche da uno dei capisquadra, di essersi trovato in una situazione di una ragazza che, spaventata, era stata da lui accompagnata ai piani inferiori tyentanto di proteggerla dall’azione lesiva di altri, con la particolarità che gli altri che vengono descritti dal caposquadra sono poliziotti appartenenti ad altri reparti, mentre la Bartesaghi non fa distinzione sulle divise e anzi su domanda risponde che le divise sono le stesse...e anzi lei ha pensato che lui fosse uno dei capi di questi, questa è la sua valutazione. Al quarto piano abbiamo una vicenda allucinante, come quella che abbiamo descritto al primo piano, che è quella che riguarda Martensen e Zulke. Sono tutti e due picchiati in modo tale da riportare lesioni gravi; Matensen riceve manganellate e calci ripetute e viene investito anche dal getto di un estintore e riporterà lesioni superiori ai 40 giorni; la Zulke viene a subire una sorte che è paragonabile per l’intensità, per la ferocia, per la determinazione a quella della Melanie Jonash, ma con la differenza che per lei c’è una protrazione della condotta, perchè la Zulke viene addirittura trascinata dal quarto piano per i capelli fino ad arrivare al terzo e questa è una circostanza descritta anche da qualcuno dei poliziotti, oltre che da molti altri testimoni che l’hanno vista. La Zulke viene colpita in un modo che a leggerlo sembra incredibile però poi quando uno va a vedere le lesioni che ha subito riscontra la compatibilità: trauma toraco-addominale, fratture costali, pneumotorace destro, contusione polmonare, trauma cranico, ferita lacero contusa multiple, indebolimento permanente delle locomozione del braccio, del collo e della funzione respiratoria con perdita del 30% della capacità polmonare. Io mi chiedo che cosa volessero fare. Il racconto della Zulke è molto lungo, è dettagliatissimo, credo che chi subisce queste cose ne porti impresso il ricordo per molto molto tempo. Lei descrive un’azione che viene condotta con reiterazioni di colpi, con fasi in cui viene sollevata, sbattuta al muro, riportata per terra, colpita di nuovo a terra, trascinata per i capelli. Descrive particolari che sono riscontrati in maniera obiettiva come il fatto che attraversi a un certo punto la polvere dell’estintore che le provoca buciore sulle ferite, che si riferisce all’episodio di Martensen, che viene investito dal getto di un estintore. Ne parlo poi di quell’episodio, perchè anche qui abbiamo una versione, una controversione. Ma la vicenda della Zulke è allucinante per questa progressione senza sosta finchè non viene sbattuta alla fine, dopo essere stata sbattuta e colpita ripetutamente all’addome, alla schiena, alle costole, lei dice “Ho sentito come si rompevano le mie costole. Poi mi hanno raccolto e mi hanno buttato verso il muro, alla parete c’erano dei ganci per poter appendere delle giacche, avevo la sensazione che mi potevano entrare questi ganci mentre mi buttavano contro. E poi mi hanno picchiato con un ginocchio fra le gambe, hanno continuato a picchiarmi, sono scivolata giù dal muro. Poi siamo arrivati alla scala, mi hanno buttato giù dalle scale.” Lei indica i punti nella cartina che poi è stata prodotta e acquisita. Fa vedere da dove viene tirata fuori, dalla dispensa, fino al punto in cui viene buttata giù dalle scale. E’ stata trascinata dai poliziotti, abbiamo capito che era a terra, a un certo punto è caduta. “Credo che sono stata soprattutto colpita, calciata.” – “Quindi spinta a calci?” – “Sì, poi mi hanno buttata giù dalle scale, ho allargato le mani per pararmi un pochino dalla caduta, perchè sono caduta per prima con la pancia, a sinistra. C’erano dei poliziotti che camminavano vicino a me, mi davano dei colpi nella nuca. Mi hanno picchiato con i bastoni sulle mani e sulle dita.” La teste veniva fatta scendere dalla scale a pancia in giù e teneva le mani avanti. “Sono caduta dalla pancia dalle scale e ho allargato proprio le mani per pararmi. La scala davanti davanti alla aula 31, c’era una polvere che sulle ferite mi bruciava moltissimo. La sensazione è che si trattasse di un gas lacrimogeno, faceva molto male. La polizia continuava a colpirmi e a questo punto uno dei poliziotti mi ha tirato per i capelli, trascinato, io con la mia testa ero all’altezza della sua anca, non potevo più camminare, praticamente le gambe pendevano dietro. E continuavano a picchiarmi sulle gambe e sulla schiena.” Alle fine la Zulke viene sbattuta accanto a due persone e dice che parla in inglese e chiede loro se sono vive o morte. “Poi si sentiva la polizia che scendeva le scale, passavano nel corridoio, ero sdraiata con la testa verso il muro, le gambe si muovevano e non potevo controllarle. E’ passata accanto a me...” E qui abbiamo, lei lo racconta, un altro gesto indegno: qualcuno si leva la bandana e le sputa addosso. Purtroppo non è incredibile, perchè dopo che abbiamo sentito quello che è successo anche al primo piano, che ci viene confermato anche da Fournier, dobbiamo dire che purtroppo tutto quello che sei anni fa ci hanno raccontato quelle persone, non era incredibile dall’inizio. Anche se su qualche cosa noi stentavamo a credere. – “L’abbigliamento, può precisare se ricorda quale abbigliamento indossassero?” – “Avevano dei caschi, avevano dei foulard rossi fino sotto gli occhi. Quando la polizia mi ha picchiato per la prima volta avevano dei giubbotti blu scuri, avevano dei pantaloni grigi, un bordo rosso laterale, sulle ginocchia c’erano messi dei pezzi più inspessiti di stoffa, avevano cinture scure.” – “Ricorda solo poliziotti di questo tipo nella azioni che ha descritto?” – “Sì” – “A un certo punto, se ben ricorda, ha descritto che ha avuto l’impressione che si alzassero la visiera del casco e comunque se lo togliessero, forse ho inteso male?” – “Sì” – “Questo mi sembra ovvio quando ha narrato l’azione dello sputo in faccia” – “Sì, se no non erano in grado di sputare” – “questa azione ultima lei ovviamente l’ha riferita quando era al piano terzo, ha visto i poliziotti scendere dalla scale?” – “Sì” Beh, questo è un quadro molto sintetico in realtà, perchè abbiamo passato tante udienze, abbiamo sentito una sessantina di queste persone. Io vorrei adesso vedere se dobbiamo discutere dei criteri che erano stati prima indicati, ai quali bisogna sottoporre anche queste dichiarazioni, per il vaglio, il riscontro di attendibilità. Sono gli stessi criteri che utilizziamo professionalmente da anni, la possibilità di dimostrare oggettivamente l’evento lesivo che viene riferito, la coerenza logica interna della dichiarazione, la possibilità di offrire riscontri esterni, l’assenza di elementi negativi o di contraddizione, tenuto conto ovviamente del principio della scindibilità delle dichiarazioni, l’impossibilità di rinvenire una versione alternativa, anche solo logicamente attendibile. E’ evidente che l’imprecisione, l’incoerenza su circostanze esterne o di dettaglio rispetto al fatto rappresentato non sono essenziali alla prova o a ritenere raggiunta la prova delle stesso e non possono inficiare l’efficacia rappresentativa, il valore di prova che può attribuirsi alla dichiarazione delle persone offese in presenza ovviamente del positivo riscontro di tutti gli elementi che sono stati richiamati. Vabbè, un primo elemento ovvio e evidente davanti agli occhi di tutti sono la provenienza di dichiarazioni che concordano nel riferire determinate circostanze da persone che provengono da ambienti diversi, con eterogeneietà di estrazione sociale, che non si parlano, non parlano neanche la stessa lingua fra loro. Lo stesso elemento nella sostanza che, è il caso proprio di dire, insensatamente viene evidenziato nel verbale d’arresto come uno degli elementi di prova dell’appartenenza all’associazione a delinquere, come a dire che il giornalista del quotidiano La Nazione, l’infermiera spagnola cinquantenne, il commerciante sessantenne di rottami ferrosi contribuiscono con la specifica qualifica a connotare l’organizzazione associativa e la varietà dei ruoli. Certamente poi c’è da valutare anche – questo è ricorrente nella giurisprudenza – lo sforzo segnalato nella maggioranza delle dichiarazioni assunte di mantenere il racconto di quanto accaduto nei limiti dell’obiettività, facendo richiamo solo a quello che i dichiaranti sembrano sicuri di poter affermare e solo in relazione a quanto potevano avere direttamente percepito nelle singole fasi dell’azione. E questo è un elemento di genuinità che può apprezzare il Tribunale, che appartiene alle modalità del racconto e della deposizione. Esemplari sotto questo profilo sono le dichiarazioni del giornalista Pancioli, della Herrero, di Tomelleri, di scala, dei cittadini spagnoli, che fra l’altro non hanno neanche reso dichiarazioni uniformi su quanto dagli stessi percepito in relazione alle divise delle persone che li hanno picchiati. I racconti delle persone che sono in palestra sono assistiti ovviamente anche dal riscontro reciproco delle circostanze: il lancio di sedie e di mobilia che viene effettuato e che è riferito appunto sia da Pancioli che dalla Hager, da Bruschi, da Galante. Così come le particolarità di determinate aggressioni, il fatto che non possano riferire su circostanze per cui non avevano difficoltà e sono quelle attinenti alla chiusura della porta, allo sfondamento della porta. La concordanza è su degli elementi essenziali fra l’altro, come l’assoluta assenza di atteggiamenti che anche solo si potessero si potessero prestare all’interpretazione di una volontà aggressiva. E questo è verificato anche dalla obiettiva localizzazione di molte delle lesioni refertate su dita, mani, braccia, gambe, sommità del capo, dorso, schiena, glutei, cioè nelle zone del corpo che sono più esposte ai colpi quando uno sta giù chiuso, si difende, si mette per terra. Macchie di sangue ci sono per terra, segni di violenza sono diffusi in tutta la scuola e nessuna incoerenza che possa essere considerata rilevante sul piano dell’attendibilità può desumersi, ad esempio che sulla circostanza della descrizione dei mezzi di coazione utilizzati o sull’abbigliamento, come dicevo prima, non tutte le persone presenti siano state in grado di riconoscere l’uniforme indossata da un reparto piuttosto che a un altro, tenendo questa anche alla diversità delle condizioni che hanno caratterizzato le sorti di ciascun dichiarante. Ad esempio Feliz Marcuello ha descritto il manganello a T utilizzato durante i pestaggi e ha riconosciuto un casco che non è quello del VII nucleo; Madrazo in tutte le foto di uniformi mostrate ha indicato quella relativa al VII nucleo, mentre altri hanno solo ricordato l’utilizzo di quel manganello e non potevano riferire altro sulle uniformi. Questi sono tutti indici di genuinità della deposizione. Sono tutti spagnoli, si potevano mettere d’accordo a dire tutti la stessa cosa, insomma. Questo lo hanno detto sin dall’inizio, dalle prime rogatorie, ma non c’è neanche bisogno che io lo dica. Ma ci sono delle circostanze che sembrerebbero anche esterne, diciamo, alla descrizione delle lesioni e che pure sono...possono avere un’efficacia suggestiva o inquietante perchè qualcuno di questi, adesso io mi riaggancio un po’ alla...all’interrogativo rimasto senza risposta della lesione di Pancioli, così strana...sembra un marchio elettrico...qualcun altro ha parlato di mazze da baseball in...portate nella palestra. Ne hanno parlato gli spagnoli e chi ne ha parlato? Ne ha parlato Balbas Ruiz Aitor, Sicilia Eras Luis, Sanz Madrazo Francisco. Ma non solo loro. Questo particolare di mazze da baseball portate da qualche poliziotto lo racconta anche la Olsson, che è una svedese che stava al primo piano e che lo nota in palestra. Era una particolare che noi nel corso delle indagini non riuscivamo tanto ad inquadrare, ritenevamo che potesse essere anche un’asse o un manico di piccone di quelli sequestrati, che potevano in quel momento essere portati o anche...aver confuso un manganello con una mazza da baseball è un po’ improbabile, ma insomma non riuscivamo a dare...e comunque era rimasto lì come un elemento non...che non aveva mai trovato alcuna spiegazione. Ed era poco credibile anche che si trattasse di materiale fuori ordinanza perchè non avevamo nessuna evidenza, nessun indice che ci potesse indicare una cosa del genere. Devo anche dire che le persone che avevano parlato di mazza da baseball, non avevano riconosciuto quello strumento da loro descritto nelle fotografia dei reperti sequestrati all’interno della scuola, quindi da subito avevano chiarito che non si trattava di quello. E poi ci siamo trovati anche qui di fronte a delle immagini filmate che ci fanno vedere qualcosa di molto simile a quello che è stato descritto dagli spagnoli e dalla Olsson: sono immagini di reperti visti tantissime volte e come capita spesso in queste situazioni, più uno vede...più uno guarda e meno è capace di osservare, perchè c’è un processo automatico, sono immagini che ho già visto e quindi le guardo con meno attenzione. Si tratta del reperto 234 nella versione completa di time code, cioè la versione che fu direttamente masterizzata su mini DV dall’autore del reperto Mancuso Vincenzo e fu prodotta in udienza e che all’orario impresso che va delle 23 e l’orario che è impresso nel time code dalle 23.07.13 alle 23.07.26 – è un orario sballato, nel senso che l’operatore ci aveva riferito di averlo settato in maniera corretta, ma in realtà è anticipato di un’ora, non tiene conto dell’ora solare, un’ora e un minuto, rispetto all’orario che invece viene determinato dalla consulenza delle parti civili,quindi diciamo che grosso modo è un’ora, ove si vede un agente in borghese con pettorina, camicia chiara, maniche corte e casco mentre deposita all’interno di un cofano posteriore di un’auto due oggetti che sembrano delle mazze da baseball. Se si rallenta l’immagine - io l’ho guardata più volte, mi sono convinto di aver visto la rastrematura di una mazza da baseball all’estremità di uno di questi due oggetti, che cadono nel cofano. E’ curioso, perchè l’agente porta queste cose provenienti da via Battisti, apre ‘sto cofano, deposita queste due cose e se ne va. Non si tratta evidentemente di corpi di reato perchè non abbiamo ancora la repertazione dei corpi di reato eseguita. Ma qualcuno degli spagnoli ci ha riferito una cosa che richiama delle immagini che si leggono in un filmato. Nessuno di quelli che ci hanno parlato di mazze da baseball ha detto che sono state utilizzate per picchiare, quindi noi non sappiamo se effettivamente quei bastoni che si vedono cadere nel cofano si identificano con le mazze da baseball, ma tante cose che sembravano incredibili si sono rivelate credibili e sono state provate e tante cose che non si spiegavano hanno trovato poi un’immagine che le ha confermate o che suggerisce che forse non sia così infondato il ricordo che i testimoni che hanno deposto hanno tenuto a descrivere, ma nella sua obiettività, nella sua neutralità, nessuno ci ha detto ‘me l’hanno data in testa’. Ecco questo è...mi sembra molto importante. E’ ultroneo dire è evidente che di questo reperto filmato le persone che hanno deposto non conoscevano neanche l’esistenza, si tratta di un’acquisizione fatta in tempi anche successivi alla loro assunzione per rogatoria. Ma vediamo le altre situazioni di riscontro delle dichiarazioni che hanno reso le persone che sono state oggetto di lesioni. Qui possiamo anche fare riferimento a criteri di valutazione logica, ma logica in senso stretto; noi ci troviamo di fronte a situazioni di gravi lesioni inferte a persone che il Tribunale ha potuto vedere – ed è importante che le potesse vedere in faccia. – Kutschkau Ana Julia, Melanie Jonash, Dreyer, Ottoway, Doherty, Wiegers Daphne, Zulke Lena cosa potevano aver fatto per meritare quel trattamento? Quale piccone avevano impugnato contro la polizia persone che forse non sarebbero neanche in grado di sollevarlo sopra la testa un piccone? E le circostanze che si evidenziano in queste esioni sono ovviamente anche riscontrate dalle condizioni degli ambienti dove queste persone sono state ferite. Nessuno invece degli imputati o dei testimoni a difesa ha potuto specificare condotte attribuibili a singole persone arrestate al momento dell’intervento. Anche ai piani superiori dell’edificio a nessuno è stato possibile attribuire il possesso di una sola delle armi improprie risultate sequestrate, quindi nel dominio investigativo degli operanti che avevano già messo in sicurezza gli ambienti. In realtà nessuno ci ha dato una prova neanche del luogo dove queste cose sono state trovate. Molti invece, anzi tutti, ci dicono di non avere mai visto quella roba negli ambienti che hanno frequentato. Non c’erano sicuramente in palestra, non c’erano in corridoio del primo piano, non c’erano nelle aule, perchè dove stavano? Dove stavano ce lo ha detto il testimoni Gaburri, riferendo che le attrezzature di cantiere erano chiuse nel sottoscala con una porta con lucchetto e catena. C’è uno dei capisquadra che fanno relazioni dopo il loro ingresso, anzi in realtà non dopo l’ingresso ma nella fase in cui il comandante – questo lo dico perchè lo dice qualcuno dei capisquadra, lo conferma anche Fournier nel suo esame - ritiene opportuno che il reparto, il nucleo prenda una posizione anche di fronte all’inchiesta amministrativa. Noi sappiamo dal Prefetto Micalizio che quando si è trattato di sentire il dottor Canterini, il dottor Canterini voleva produrre al Prefetto le sette relazioni dei capisquadra e il Prefetto non...le ha respinte dicendo ‘mi sembrava per le circostanze in cui me le stava dando e per le modalità di relazione che fossero state un po’ fatte a tavolino’. Questo lo dice Micalizio eh, non lo dico io. Abbiamo acquisito il verbale. Queste relazioni di servizio, una di questa si dice ‘Perlustravo gli ambienti circostanti la palestra’ – vedremo poi nell’analisi nel dettaglio delle dichiarazioni dei capisquadra qual era la situazione che hanno affermato di aver trovato al momento del loro ingresso – ‘e c’era la porta del sottoscala chiusa con catena e lucchetto, quella ho visto che era chiusa, poi so dopo che l’hanno aperta, questo in un secondo momento. Ma veniamo di nuovo alle situazioni che riguardano le attività che sono consistite nella messa in sicurezza e bonifica dell’edificio. Dicevo che il compendio delle dichiarazioni assume un valore, una dignità di prova anche per la sicura non comunicazione fra alcuni dei testimoni che sono stati sentiti, Gieser Michel Roland, che è un cittadino belga e che per provenienza e professione non ha nulla a che fare con i ragazzi di diversa nazionalità che si trovavano al terzo piano, che descrive con dovizia di particolari esattamente la medesima dinamica complessiva riferita dagli altri, cioè un passaggio metodico, cioè poliziotti che si fermano, che lo percorrono il corridoio colpendo tutti ripetutamente, una per una le persone in varie fasi, in varie ondate sia quelle che sono a terra, sia quelle che si pongono ai lati con le mani alzate, senza fermarsi. Confrontate la dichiarazione di Gieser con quella di Albrecht e confrontate le descrizioni che fa Albrecht delle lesioni inferte a chi era vicino a lui con quelle di Zeuner, con quelle della Kutschkau. Tutti quanti usano qui su questo piano un termine – ad esempio anche la Kutschkau – ‘bastoni’, Gieser usa il termine bastone. Il termine bastone che può tradursi anche con manganello, ma che fa riferimento proprio alla consistenza del mezzo usato per causare - d’altronde causa delle fratture - , quindi insomma...forse non è evidentemente riconducibile la frattura a uno strumento che è invece il manganello di ordinanza, ma questo ce lo dice un tecnico che è il comandante Fournier: il manganello d’ordinanza può provocare poca roba, dice lui, contusioni forse e ematomi. Se viene impugnato alla rovescia con il gancetto della...del laccetto può provocare tagli. Il tonfa è un’altra cosa. Fournier dice in udienza che il tonfa è di legno, io non lo sapevo, devo confessare e il tonfa spacca le ossa. Io chiedo al comandante se provoca lesioni come quelle che ha visto. Lui giustamente risponde ‘Mah, dovrei vedere la cartella clinica, non lo so, ma certamente le ossa le rompe. E se è dato in testa può anche ammazzare.’ Io posso indicare ancora altre situazioni che costituiscono riscontro incrociato fra le circostanze che sono descritte – adesso in particolare sto occupandomi del primo piano perchè della palestra me ne sono già occupato – una della circostanze che molti riferiscono al primo piano è l’intervento che viene descritto anche dal comandante, quindi l’azione di gridare il ‘Basta! Basta!’ che pone fine per alcuni in modo più immediato, per altri invece ci viene descritto che da questo grido intercorrerà ancora qualche segmento di tempo, qualche condotta di...lesiva, quasi un gesto ultimo di chi deve lasciare qualcosa ma non vorrebbe lasciarla e altri invece dicono proprio che l’ha dovuto ripetere più di una volta il ‘Basta basta’. Il gesto di levarsi il casco è un gesto che comunque dà il significato di ulteriore accentuazione. Ci è stato descritto da Fournier un gesto teso anche a farsi sentire da altri appartenenti perchè le dichiarazioni di Fournier sul punto sono da esaminare del dettaglio e non lo faccio adesso. Certamente questa circostanza anche viene descritta d a coloro che sono al primo piano e quando a loro viene chiesto di riferire se chi ha gridato il ‘basta basta’ fosse fra coloro che avevano picchiato, se fosse uno che picchiava oppure no, devo dire che l’esame delle risposte che danno conferma una risposta...la genuinità delle risposte, perchè c’è chi come la Kutschkau non può dirlo perchè non sa se facesse parte di quelli che stavano picchiando oppure no, anche perchè si evidenzia la differenziazione nel momento in cui uno si leva il casco, prima con il casco sembrano un po’ tutti uguali e teniamo presente le condizioni comunque di penombra di quel corridoio e il fatto che queste persone avessero ricevuto poco prima lesioni serie e quindi forse non fossero sul dettaglio. Quindi la Kutschkau onestamente dice di non poterlo dire, altri dicono che lo vedono arrivare, giungere dal fondo del corridoio, altri dicono che era nel corridoio in quel momento. Ma tutti concordano nel riferire l’elemento essenziale, che è quello del suo intervento, che egli stesso in udienza ha descritto. Mi devo spingere adesso forse all’esame di una serie di situazioni che ci porterebbero a fare...</w:t>
      </w:r>
    </w:p>
    <w:p>
      <w:pPr>
        <w:pStyle w:val="Normal"/>
        <w:tabs>
          <w:tab w:val="clear" w:pos="708"/>
          <w:tab w:val="left" w:pos="8010" w:leader="none"/>
        </w:tabs>
        <w:jc w:val="both"/>
        <w:rPr/>
      </w:pPr>
      <w:r>
        <w:rPr/>
        <w:t>PRESIDENTE: Abbiamo concluso l’argomento, forse è il momento di fare...</w:t>
      </w:r>
    </w:p>
    <w:p>
      <w:pPr>
        <w:pStyle w:val="Normal"/>
        <w:tabs>
          <w:tab w:val="clear" w:pos="708"/>
          <w:tab w:val="left" w:pos="8010" w:leader="none"/>
        </w:tabs>
        <w:jc w:val="both"/>
        <w:rPr/>
      </w:pPr>
      <w:r>
        <w:rPr/>
        <w:t>PM: Diciamo che devo introdurre dei sottoargomenti ma un po’ densi, perchè vorrei passare all’esame delle dichiarazioni di Fournier quindi forse possiamo sospendere e riprendere oggi pomeriggio.</w:t>
      </w:r>
    </w:p>
    <w:p>
      <w:pPr>
        <w:pStyle w:val="Normal"/>
        <w:tabs>
          <w:tab w:val="clear" w:pos="708"/>
          <w:tab w:val="left" w:pos="8010" w:leader="none"/>
        </w:tabs>
        <w:jc w:val="both"/>
        <w:rPr/>
      </w:pPr>
      <w:r>
        <w:rPr/>
        <w:t>PRESIDENTE: [...]</w:t>
      </w:r>
    </w:p>
    <w:p>
      <w:pPr>
        <w:pStyle w:val="Normal"/>
        <w:tabs>
          <w:tab w:val="clear" w:pos="708"/>
          <w:tab w:val="left" w:pos="8010" w:leader="none"/>
        </w:tabs>
        <w:jc w:val="both"/>
        <w:rPr/>
      </w:pPr>
      <w:r>
        <w:rPr/>
        <w:t>PM: Sì...no ma io avrei anche continuato, ma poi vedo che forse c’è l’esigenza di...</w:t>
      </w:r>
    </w:p>
    <w:p>
      <w:pPr>
        <w:pStyle w:val="Normal"/>
        <w:tabs>
          <w:tab w:val="clear" w:pos="708"/>
          <w:tab w:val="left" w:pos="8010" w:leader="none"/>
        </w:tabs>
        <w:jc w:val="both"/>
        <w:rPr/>
      </w:pPr>
      <w:r>
        <w:rPr/>
        <w:t>PRESIDENTE: [...]</w:t>
      </w:r>
    </w:p>
    <w:p>
      <w:pPr>
        <w:pStyle w:val="Normal"/>
        <w:tabs>
          <w:tab w:val="clear" w:pos="708"/>
          <w:tab w:val="left" w:pos="8010" w:leader="none"/>
        </w:tabs>
        <w:jc w:val="both"/>
        <w:rPr/>
      </w:pPr>
      <w:r>
        <w:rPr/>
        <w:t>PM: Benissimo. [...]</w:t>
      </w:r>
    </w:p>
    <w:p>
      <w:pPr>
        <w:pStyle w:val="Normal"/>
        <w:tabs>
          <w:tab w:val="clear" w:pos="708"/>
          <w:tab w:val="left" w:pos="8010" w:leader="none"/>
        </w:tabs>
        <w:jc w:val="both"/>
        <w:rPr/>
      </w:pPr>
      <w:r>
        <w:rPr/>
      </w:r>
    </w:p>
    <w:p>
      <w:pPr>
        <w:pStyle w:val="Normal"/>
        <w:rPr>
          <w:b/>
          <w:b/>
          <w:sz w:val="28"/>
          <w:szCs w:val="28"/>
        </w:rPr>
      </w:pPr>
      <w:r>
        <w:rPr>
          <w:b/>
          <w:sz w:val="28"/>
          <w:szCs w:val="28"/>
        </w:rPr>
        <w:t>Parte II</w:t>
      </w:r>
    </w:p>
    <w:p>
      <w:pPr>
        <w:pStyle w:val="Normal"/>
        <w:rPr>
          <w:b/>
          <w:b/>
          <w:sz w:val="28"/>
          <w:szCs w:val="28"/>
        </w:rPr>
      </w:pPr>
      <w:r>
        <w:rPr>
          <w:b/>
          <w:sz w:val="28"/>
          <w:szCs w:val="28"/>
        </w:rPr>
      </w:r>
    </w:p>
    <w:p>
      <w:pPr>
        <w:pStyle w:val="Normal"/>
        <w:jc w:val="both"/>
        <w:rPr/>
      </w:pPr>
      <w:r>
        <w:rPr/>
        <w:t>PM: Grazie. Dunque io devo riprendere dalla riesamina che stavo completando sulla verifica di elementi di riscontro di conferma, delle dichiarazioni finora esaminate delle persone offese e che era andata già ad esplorare gli incroci fra le singole dichiarazione, sul tema delle lesioni, sulle modalità lesive poste in essere dal personale visto intervenire in quelle situazioni, dalle descrizioni delle uniformi o delle dotazioni – sì, ci provo – Dicevo che bisogna riprendere da quel punto, cioè dal punto degli incroci e dei riscontri tra le dichiarazioni. C’eravamo, mi ero un attimo soffermato, dopo aver esplorato in maniera molto sintetica – lo confesso - perchè il tema se fosse esposto in maniera analitica come faremo poi nella produzione delle memoria scritta, porterebbe via troppo tempo rispetto ai temi...ai tempi che abbiamo stabilito per la discussione. Quindi mi sono limitato a richiamare quelli che sono gli elementi principali, ma ce ne sono ovviamente molti altri, molti altri, molti altri, molte dichiarazioni che possono trovare questo riscontro incrociato. Eravamo arrivati al primo piano e il primo piano era il luogo dove ad un certo punto tutti gli occupanti riferiscono dell’intervento della persona che grida ‘basta’ e alcuni vedono togliersi il casco e in relazione a questo intervento la cessazione più o meno immediata delle condotte poste in essere da chi è lì. Noi sappiamo, è stato un tema delle indagini e ha trovato - anche questa è una novità portata dal dibattimento – ha trovato una sua evoluzione nelle dichiarazioni rese da uno dei principali imputati che è...era l’ allora comandante del nucleo il dottor Fournier, vicecomandante del reparto, che nel corso delle indagini – questo lo dico anche perchè è stato oggetto di contestazione in sede di esame dibattimentale – aveva fornito una versione di questo episodio particolare, era una versione che non coincideva nella localizzazione temporale del fatto raccontato rispetto a quello che ci riferivano le persone che vi avevano assistito, mancava un pezzo, mancava il pezzo prima, mancava tutta quella fase a cui vi ho accennato, di cui ho riportato alcuni brani delle deposizioni testimoniali che riguarda una condotta scandita in sequenze certamente durata più di qualche secondo, qualche minuto. Ho dimenticato di accennare a un particolare, che è una forma di cronologia ante litteram che noi avevamo acquisito nell’immediatezza delle indagini, che era costituita dal reperto dell’orologio di Gieser rotto a mezzanotte e otto minuti e che è un orario ancora una volta, con le debite considerazioni che riguardano la relatività del riferimento di un orologio che si rompe in quella circostanza ma comunque compatibile, accettabile proprio con la cronologia che poi alla fine abbiamo determinato nell’entrata, nell’orario di entrata e quindi in quei minuti che vanno dalla mezzanotte alla mezzanotte e dieci. Ora, mancava il pezzo descritto da Gieser, descritto da Albrecht, descritto da Sibler, descritto da Shmiderer...quei passaggi reiterati, prolungati, su ciascun ferito mentre il dottor Fournier in fase di indagini ci aveva riferito di un suo accesso immediato al primo piano, entrato fra i primi. E già nelle dichiarazioni dell’esame come imputato – tra l’altro c’è una parziale rettifica di questo dato, non più forse tra i primi, ma insomma, certamente non si può negare che essendo...avendo funzioni dirigenziali rispetto al nucleo e soprattutto dando atto di ciò che lui conferma non essendo persona che entra dopo i suoi uomini ma che è usa precederli proprio per le funzioni istituzionali che il suo ruolo gli impone – era strano che arrivato su al piano la prima cosa che avesse riscontrato era una situazione di ferite già causate da qualcuno che non era più presente, un comando impartito in inglese che intimava alle persone di metersi al muro eseguito con una lentezza e fatica che gli consentivano ad un certo punto di accorgersi della drammatica situazione che era davanti ai suoi occhi e in particolare della situazione di Melanie Jonash, ma alle richieste ripetute di approfondimento, di spiegazione, di come, di chi poteva aver causato il drammatico quadro che gli si presentava davanti agli occhi, evidentemente lui rispondeva dicendo di non poterlo sapere perchè qualcun’altro prima di lui aveva fatto questo. Noi prendevamo atto del ‘Basta! Basta!’descritto però in quella fase dal dottor Fournier come una sorta di imprecazione, facevamo riscontrare una po’, se non l’incongruenza – che pure si poteva sostenere fosse tale – la suggestione che un ‘Basta! Basta!’ fosse rivolto a fermare qualcuno e lui no, lo escludeva assolutamente, era una forma di sfogo. Questo lo dico perchè questo è stato anche oggetto di contestazione dinnanzi alla nuova versione resa da Fournier – io ricordo ancora il passo che faceva riferimento ad una sua considerazione espressa in quella sede, cioè in sede di indagini – ho citato al dottor Fournier “Perchè lei dice nel suo interrogatorio nel tempo occorrente ad arrivare al primo piano lei deve presumere che qualcuno abbia usato mezzi di evacuazione fisica nei confronti di queste persone che comunque già, diciamo, erano ridotte in stato di inoffensività...trenta secondi che lei raggiunge sul piano e al primo piano...” E il dottor Fournier in interrogatorio risponde “Sì sì” - “Però ancora ? nessun elemento del tipo di quello che ha fornito oggi, a pag. 40, contesto...” La risposta di Fournier “Ah beh, certo, voglio dire non si può escludere perchè io ci ho messo trenta secondi, quindi non si può escludere che mi abbiano preceduto altri, certo che debbono essere stati molto bravi, voglio dire, tra il tempo di accesso che ho avuto al primo piano e quella scena di macelleria messicana...” E questo è il primo momento di utilizzazione anche di questo termine, che poi è stato..ha reso icasticamente una situazione. Ecco, io ricordo che invece poi la versione nuova resa in sede dibattimentale è stata quella che finalmente il dottor Fournier ci ha detto che quando è intervenuto lui ha visto chi stava chi stava picchiando, così facendo ha sostanzialmente rotto un velo di silenzio per usare un termine più bonario, durato sei anni...più di sei anni e dicendo ‘adesso lo dico, io l’ho taciuto finora per carità di patria, ma chi stava compiendo quelle condotte erano due appartenenti al reparto mobile non del nucleo, quindi con le cinture bianche e due poliziotti in borghese indossanti la pettorina. Le contestazioni che sono state fatte ricordando la vecchia versione ovviamente erano tese – e questo è stato chiaro a tutti credo – anche a verificare il percorso di come si arriva a dire certe cose perchè, ribadisco, non è importante solo arrivare alla verità ma anche al modo in cui ci si arriva perchè poi capire se una cosa è la verità o no, si capisce anche guardando le modalità. E c’è un’altra circostanza che Fournier ha indicato a conferma di dichiarazioni che venivano rese conformemente da queste persone già nella fase delle indagini e che era una circostanza che aveva dell’incredibile al pari di quelle di cui ho già parlato che fanno un po’ rabbrividire per la gratuità del gesto e per l’umiliazione che comportano per chi lo riceve e per la inspiegabilità o forse spiegabilità solo leggendo gli eventi in un certo modo. Che è quella del famoso gesto coitale che alcune persone offese descrivono rivolto ad una persona ferita, per terra, sanguinante. Anche quello viene confermato per la prima volta in dibattimento, mentre veniva negato decisamente – nel senso che non vi aveva assistito – in fase di indagini e perchè anche questo è stato taciuto. Se possiamo usare un termine che ha usato il comandante forse anche questo per carità di patria, nel senso che è stata individuata anche questa come un’azione che il dottor Fournier ha definito infamante, che non si addice ad un poliziotto che fa il proprio mestiere secondo i canoni classici, deontologici che si richiederebbero a tutti gli appartenenti delle forze dell’ordine e anche questa sostanzialmente per carità di patria. Naturalmente anche questo gesto non è commesso da un appartenente del VII nucleo. Ci si deve chiedere perchè qui si sta di fronte a situazioni che sono oggetto di valutazione processuale, questa è la sede del processo e non stiamo qui ad esplorare le motivazioni umane di determinate scelte. Ci si deve però obiettivamente porre il problema di come poter valutare anche queste nuove dichiarazioni perchè la carità di patria è forse qualcosa di più ampio di qualcosa che potrei definire carità di reparto, nel senso che è difficile pensare che chi ha sentito la propria appartenenza al corpo, pur con le motivazioni più nobili di fedeltà ad un organismo che comunque è il riferimento anche lavorativo professionale che comporta sicuramente sacrificio nell’adempimento del proprio dovere, non possa anche sentire, provare la stessa sensibilità nel momento in cui riferisce la propria versione dei fatti nell’attribuzione delle condotte che francamente se non ce le avesse dette e confermate il dottor Fournier io riterrei che erano state ampiamente provate. Qui il problema è un problema quindi di valutazione molto obiettiva della logicità, coerenza interna, di queste dichiarazioni e della loro compatibilità con i dati obiettivi che emergono al processo. Più volte nell’esame del dottor Fournier ci si è spinti ad investigare i tempi del suo ingresso, la posizione rispetto agli altri appartenenti al reparto. Mi sembra che sia chiaro, che sia un dato obiettivo, che sicuramente essendo lui entrato dalla porta centrale secondo quello che ha dichiarato, è stato tra i primi ad entrare nell’edificio. Sempre – scusate, ma ho un problema alla sedia, c’è stato un sabotaggio – sempre riferendosi a quello che il comandante ha dichiarato in relazione alle circostanze del suo ingresso, egli si è diretto immediatamente al primo piano; ha spiegato che la tecnica operativa del reparto al momento in cui in interviene in un edificio chiuso, quindi in circostanze che sono forse un po’ inusuali rispetto all’impiego ordinario del reparto su piazza, ma che comunque ci ha riferito non essere nuove, facendo richiamo ad altre situazioni come edifici o comunque stabili da occupare, la prima direttiva è quella di assicurare i piani superiori per evitare lancio di oggetti dall’alto che comunque vi sia un rischio alle spalle dell’operatore che è impegnato nei piani inferiori. E questo in realtà è quello che dicono anche altri capisquadra che si sono diretti immediatamente ai piani superiori ma certamente c’era anche la necessità ovviamente di assicurare anche i piani inferiori, perchè altrimenti lo stesso rischio si sarebbe prodotto al contrario e bisognava evidentemente dividere le forze, indirizzarsi ai piani superiori, ma qualcuno doveva anche assicurare la situazione dei piani inferiori, come è avvenuto in fondo perchè in palestra sicuramente c’è un intervento immediato, appena vengono aperte le porte dell’istituto scolastico, ma è indubitabile che molti possano essere andati, dopo aver assicurato la palestra, anche nei paini superiori. Lui per scelta ha...si è diretto immediatamente ai piani superiori; non vede...non riferisce molto su quello che accade in palestra; certamente chi irrompe dal secondo portone laterale è più naturalmente rivolto alla salita verso le scale, ma siccome il dottor Fournier entra fra i primi e siccome l’ingresso centrale è il primo ad aprirsi, anche se con la difficoltà della prima semianta, poi della panchina da spostare, comunque noi abbiamo dei filmati che sono eloquentissimi sul punto; in realtà quando arrivano gli scudieri al portone, si tratta forse delle ultime fila del VII nucleo, lì si sta cominciando ad aprire il portone laterale, quindi è indubitabile che le prime file sono già operative all’interno, E allora se questo è vero – il tempo, come dicevo prima, lega le nostre azioni – il suo arrivo al primo piano è, come lo quantifica lui, in una trentina di secondi. Quanto ci mette una persona in corsa a salire due rampe di scale, per quanto possa essere appesantita dall’equipaggiamento o dalla situazione,ma anche agevolata da un contesto operativo che sicuramente richiede il massimo della concentrazione, quindi della rapidità di riflessi e di risposta agli stimoli esterni? Non più di trenta secondi, quindi quello che quantifica lui: dall’ingresso forse trenta seconda sono anche tanti, perchè sono lunghi. E come si concilia questo con l’oggettività dell’avvenimento, con il fatto che le lesioni che il dottor Fournier constata debbano aver comportato una spendita di tempo sicuramente superiore a quello impiegato per salire. Ecco che la seconda versione avvicina di più alla realtà cronologica di questa azione la possibilità che il dottor Fournier arrivi e non sia causa lui di quello che sta succedendo. In realtà il problema è chi arriva prima e da dove sono passati questi operatori se lui è stato il primo o fra i primi ad entrare all’interno? E come si concilia soprattutto questo con le descrizioni che concordemente sono state riferite da tutti quelli che hanno subito queste lesioni. E con il tipo di lesioni subite. E con l’uso di strumenti sicuramente più efficaci rispetto ad un manganello ordinario, per causare fratture ossee, serie fratture ossee. Certo, poi l’imputato dice che le ossa si possono rompere in tanti modi, ma quello è un contesto dove veramente, in una compatibilità oggettiva di questo tipo rispetto al narrato dei testimoni, non esiste un’ipotesi alternativa. Ecco quindi che forse anche questa volta, se non è carità di patria, è sicuramente l’impossibilità di accusare appartenenti al proprio reparto di quello che stava succedendo. E forse, noi riteniamo, il coinvolgimento diretto del dottor Fournier in quello che stava succedendo. Che aveva posizione di responsabilità e di comando. La disamina anche dei profili giuridici e degli elementi che richiamano la responsabilità penale ai fini dei reati che sono stati contestati abbiamo deciso di riservarla all’udienza finale della nostra requisitoria, quindi io oggi mi attengo al fatto e a quello che ritengo sia l’accertamento del fatto, che ovviamente coinvolge anche la posizione delle persone che sono coinvolte in questa...in questo accertamento. Un  altro dato di incongruenza è costituito dal fatto che il dottor Fournier riferisce di aver parlato delle scene viste che avevano ad oggetto responsabilità di appartenenti ad altri reparti - o comparti, se li vogliamo chiamare così, perchè si tratta di personale anche in borghese - con il proprio comandante dottor Canterini. E allora è stata rivolta una domanda: “Ma dottor Fournier, lei lo sa che una quelle persone è stata arrestata?” – “Ma no, ma non credo...” - “La domanda era tesa ad esplorare, ma avendo avuto notizia di un reato commesso davanti ai suoi occhi, oltre a parlarne con il comandante, non ha ritenuto di dover fare qualche altra cosa, visto che comunque lei ha una qualifica di pubblico ufficiale di polizia giudiziaria forse anche che impone al momento in cui si ha notizia di una reato che la repressione del reato stesso o la denuncia all’autorità giudiziaria”. Questo è un elemento di incongruenza forte perchè dalla relazione del dottor Canterini una circostanza del genere non traspare minimamente. E qual è il suo significato? Possiamo veramente ritenere che la versione fornita da Fournier su quello che successo al primo piano non sia valutabile ai fini di prova e di smentita di quanto riferito dalle persone offese che si sono trovate in quel contesto? Credo proprio di no. Ho già detto che l’esame della responsabilità verrà approfondito in un altro momento, ma non sfugge a nessuno che per il suo ruolo il dottor Fournier presente in quel piano nei momenti in cui oggettivamente si stanno svolgendo quelle condotte, per quanto è possibile ricostruire non solo dalle sue dichiarazioni, ma anche dai reperti filmati e dalla cronologia dell’azione complessivamente considerata, perchè noi sappiamo dai filmati quando si accendono le luci al primo piano, vediamo un’azione di ingresso delle forze di polizia, l’ingresso di funzionari la cui presenza viene confermata all’interno. In un orario che ricostruito secondo i parametri – ve l’ho accennato prima anche grazie all’ausilio della consulenza delle parti civili – è intorno a mezzanotte  e tre, mezzanotte e quattro. Una situazione di bonifica dei piani superiori che è ancora in corso nei minuti immediatamente successivi, con schiere di poliziotti di vari reparti – VII nucleo, non VII nucleo, pettorina... – che si muovono lungo i corridoi, ancora visibili condotte, gesti chiaramente compatibili con un atto lesivo, gente che si china repentinamente e sembra dare colpi, di calci dati contro il muro frontistante le finestre, non si vede nessuno degli aggrediti perchè il livello delle finestre è più alto rispetto alla posizione che doveva essere assunta da tutti quanti, che tutti quanti riferiscono. Ma se ne vede anche uno, in una scena riferibile proprio al primo piano, quando finalmente le luci si accendono ed è posta in essere da un operatore in borghese, che è la famosa scena in cui viene tirata per i capelli una persona e l’operatore ha in mano anche un bastone o un’asse, non si riesce a capire meglio. Quello è stato oggetto di una richiesta di indagini e di attivazioni di indagini da parte della polizia giudiziaria, incaricata da questa Procura che non ha portato dopo ad alcun frutto, nessuno ci ha saputo indicare, da tutte le Questure d’Italia, quale potesse essere l’operatore che aveva partecipato a quell’azione, che aveva le caratteristiche della capigliatura che sono visibili nel filmato. Ma torno al tema principale. Se questo è vero, se le luci di quel piano sono già accese pochi minuti dopo la mezzanotte e tutto si compie a qual punto, noi abbiamo dei limiti temporali che non consentono questa dilatazione e questo ritardo, non consentono di accettare come possibile, compatibile con la dinamica dei fatti questa versione finale, neanche questa versione finale del dottor Fournier - che certamente è più verosimile della prima che era assolutamente inverosimile – ma non è compatibile invece con la presenza di appartenenti al suo reparto e la sua presenza a quel piano che è il piano dove lui si ferma. Dovrebbe aver fatto una passeggiata per le scale, per aver consentito ad altri di precederlo e di fare quello che è stato fatto. Questo è uno degli elementi che introducono, diciamo, alla lettura delle dichiarazioni di chi è intervenuto quella sera e a un certo punto di questa vicenda, cioè intorno al 27 di luglio – tra il 24 e il 27 di luglio sono state redatte le relazioni di servizio dei capisquadra che poi furono offerte al prefetto Micalizio e infine prodotte nel momento in cui furono assunte verbali di sommarie informazioni del dottor Canterini e furono prodotte al procuratore che in quel momento stava indagando in relazione all’ipotesi di reato per cui vi era stato l’arresto. Perchè anche lì c’è...ci sono una serie di versioni che non si possono che ritenere versioni già difensive, se non altro perchè l’operazione sin dalla mattina dopo era stata presentata con un certo rilievo e clamore da parte della stampa, che erano state reazioni degli organi politici, non si riusciva a capire come potesse essere accaduta una cosa del genere e quindi c’era una forte pressione anche a livello di opinione pubblica che ha poi condotto alla necessità per il nucleo di fornire una propria versione. Le versioni sono contenute appunto nel complesso delle relazioni di servizio – ho accennato già che in alcune di queste ci sono delle situazioni che trovano una speculare riscontro ma contrario rispetto a circostanze dichiarate dai testimoni - e questo l’ho già accennato per quanto riguarda ad esempio la vicenda della Bartesaghi Gallo Sara – in particolare la Bartesaghi Gallo aveva descritto le azioni lesive che si erano svolte al quarto piano ai suoi danni da persone che indossavano l’uniforme come la persona che invece tenta di proteggerla e di sottrarla a queste azioni e che non riesce comunque a fermarle. Lei all’udienza del 9 febbraio 2006 riferisce “Erano in uniforme, erano tutti a volto coperto con dei fazzoletti tranne questa persona che poi mi ha preso con lui, visto che la testa mi sanguinava, ero molto agitata, diceva agli altri di non picchiami più, insomma...e comunque gli altri non riuscivano a trattenersi perchè erano...non riuscivano a trattenersi anche con uno che gli diceva...credo un loro capo, non lo so...che gli diceva di non picchiarmi, loro comunque continuavano per tutto il corridoio e mentre lui mi portava. Hanno continuato e a sputarmi in faccia” – “Saprebbe descrivere l’uniforme?” – “Mi ricordo che erano blu, erano tutte blu, portavano i caschi e con questi fazzoletti per coprire il volto.” I capisquadra Tucci e Ledoti ne riferiscono di questo episodio e lo stesso viene riferito dell’episodio di cui ho parlato prima nella mattinata di Zulke Lena, che ha riconosciuto le uniformi appartenenti al VII nucleo, quella ragazza che viene sostanzialmente al terzo piano, qui è Ledoti, nell’interrogatorio del 22 settembre 2001 acquisito agli atti del dibattimento “Ho visto questa ragazza, sono andato verso questa ragazza, ho parlato un attimino, io poi quando mi sono girato ho visto anche altri colleghi, che c’erano un po’ di colleghi, che erano tutti intasati, c’erano colleghi che erano venuti su con tutte le divise...” – “Lei ha notato persone ferite gravemente?” – “No,  persone ferito non ne ho viste.” – “Ma diventa strano – gli veniva contestato – capire come usciti fuori tutti questi feriti, perchè non è una cosa...” – “Eh, io persone ferite non ne ho viste – dice Ledoti – al terzo piano, dove c’è la Zulke che viene trascinata per i capelli...ma in realtà la Zulke viene trascinata per i capelli, si riferisce, da personale con un fratino. La Zulke non dichiarerà di essere stata colpita e trascinata da personale indossante quel tipo di uniforme. Panzieri, che è imputato in relazione  alla relazione di servizio che attesta l’episodio che è un episodio, un sottoepisodio di questa vicenda, dell’agressione all’agente Nucera, Panzieri ne riferisce perchè anche lui fa appunto una relazione di servizio, riferisce anche lui di un episodio che riguarda la circostanza dell’utilizzazione di un estintore da parte di un occupante della scuola effettuata contro di lui al terzo piano: l’episodio narrato da Panzieri richiama specularmente l’episodio riferito da Martensen; è decisamente più attendibile Martensen di Panzieri non fosse altro perchè, a parte la differenza di piano in cui si svolge l’episodio. Martensen è veramente attinto dalla polvere dell’estintore, lo potete osservare nelle fotografie che lo ricoverano in ambulanza,che lo vedono mentre viene ricoverato in ambulanza, è  difficile sostenere il contrario, avremmo dovuto vedere forse un agente del reperto mobile imbiancato come Martensen e invece noi abbiamo un dato obiettivo, che è quello che Martensen reca evidentemente le tracce di questa condotta rivolta contro di lui e che si svolge come lui dice al quarto piano perchè è al quarto piano che ci sono le tracce di questa polvere di estintore, che è la stessa attraverso cui viene trascinata probabilmente la Zulke riferendo di aver provato dolore, bruciore sulle ferite. Si tratta delle foto, come riferimento, all’edificio, 221-23-25 e le foto che ritraggono Martensen sono il reperto 088 e la 11.jpg. Se abbiamo quindi una situazione di questo tipo dobbiamo seriamente considerare anche tutte le altre circostanze che vengono dai capisquadra. Ora, si tratta evidentemente di relazioni che appunto sono svolte anche con una forma di presa di distanza da ciò che è avvenuto all’interno e quindi di difesa dell’operato del nucleo. Elementi che si ritrovano in diverse relazioni sono riferimenti a lancio di oggetti al momento dell’ingresso, al fatto che vi siano state appunto condotte lesive viste all’interno dell’edificio poste in essere da appartenenti ad altri reparti, non da parte del nucleo. Si fa poi riferimento ad alcuni ferimenti da parte di personale del nucleo; in realtà, se noi partiamo dall’accertamento della violenza che è stata perpetrata all’interno dell’edificio, che lascia numerosi ferito, la maggioranza dei feriti fra gli occupanti di cui alcuni anche gravi, molti gravi e poche eccezioni a questo tipo di sorte, perchè si contano veramente sulle dita di due mani. La versione degli operanti dovrebbe rendere conto del motivo per cui era stato necessario usare la forza nei confronti della quasi totalità degli occupanti. Il numero complessivo reale dei feriti è di 79, cui si aggiunge anche Covell, che è comunque arrestato ma ferito all’esterno dell’edificio e cui si aggiungono anche in realtà altre persone che sono state ferite ma sempre in circostanze di catture esterna rispetto all’edificio come Szabo, Jager, Kerkmann Dirk che è riuscito a fuggire, Meyer...un bilancio che comunque complessivamente non sembra congruo neanche rispetto a una resistenza ipotetica che si sia svolta in modo assolutamente compatto. Non solo bisognerebbe rendere conto anche di molti dettagli da cui si ricava quel dato ovvio, come poi verrà rimarcato in seguito, che agli occhi di esperti funzionari che fanno ingresso, a voler dar credito appunto alla versione dell’intervento successivo non...incredibilmente possano non cogliere questo dato di sproporzione numerica enorme e come è possibile constatare un bilancio così cruento a fronte dell’azione di reparti che fra l’altro sono o dovrebbero essere professionalmente addestrati – in particolar modo il VII nucleo con una selezione alle spalle addirittura psicoattitudinale – il dato di realtà è che lì si sono svolte delle cose che hanno comportato anche per chi le ha subite situazioni secondarie ma non tanto secondarie spiacevolissime, cioè gente che non ha trattenuto gli sfinteri, questo è documentato, non solo dichiarazioni ma anche dai rilievi dei carabinieri che intervengono il giorno a più di 24 ore di distanza. E’ una situazione che è più compatibile con la paura, il terrore che non con la volontà di resistere. E invece è compatibile con una determinazione, con una volontà di intervenire in modo cruento, tutto il corredo di insulti e di frasi riferite , ma prendiamo anche solo quelle riferite dai testimoni del piano palestra, ma per arrivare anche i piani superiori, c’è una vicenda che è quella di Provenzano Manfredi, che è una delle persone più colpite al quarto piano, che ha fratture dappertutto, sulle braccia, sulle mani...e che viene insultato in maniera incredibile, come anche lo steso avviene per una persona che era con Provenzano sempre al quarto piano e che è Figurelli. Queste situazioni non sono compatibili con la descrizione della resistenza e d’altra parte bisogna dare atto che nelle relazioni di servizio dei capisquadra non ce n’è uno che dica che erano in atto delle colluttazioni, ma riferiscono tutti di azioni lesive da parte di altri appartenenti. C’è la relazione di Basili che attesta di un colpo subito al casco,  in un’area che è quella limitrofa alla palestra, quando già erano entrati una trentina, una quarantina di operatori e si erano distribuiti già anche agli altri piani e poi c’è una versione particolare invece che accenna a resistenze che è quella ad esempio resa da Zaccaria. Qui entriamo nel vivo, diciamo, della...di questa analisi e non si può non partire dalla prima...dalla principale delle relazioni di servizio redatte dalla gente appartenente al  VII nucleo che quella del comandante Canterini. La prima relazione del dottor Canterini è il 21 luglio, allegata all’atto d’arresto: la sua genesi è emersa già in dibattimento, gli era stato richiesto direttamente dal dottor Gratteri con la telefonata nella notte di redigere annotazione descrittiva delle resistenze avvenute all’interno dell’edificio. La prima versione dei fatti, quella resa dal dottor Canterini – l’unica agli atti all’inizio – è che pur scarna descrive lanci di oggetti dall’alto, in particolare bottiglie di vetro, avvenuta durante la fase di ingresso e violente colluttazioni all’interno dell’edificio ingaggiate per vincere la resistenza degli occupanti, i quali – cito testualmente – approfittando dei minuti occorsi per entrare, avevano provveduto ad organizzarsi ed ad armarsi rudimentalmente con spranghe, bastoni e quant’altro. La resistenza inoltre era avvenuta al buio e si era rivelata quindi particolarmente cruenta e confusa. Analoga situazione veniva attestata per il primo piano dell’edificio, con la precisazione che pur avendo fatto ingresso il comandante in posizione retrostante rispetto ai propri uomini – questa è la frase – ciò non ha impedito di notare forte contrasto opposto dagli occupanti agli agenti operanti. Al termine di questa fase dell’operazione – per inciso il dottor Canterini durante il suo esame dibattimentale tenderà un po’ a sminuire il significato di questa relazione... è una relazione... è la più smentita di tutte nel senso che è lui stesso che poi la smentisce nel corso degli interrogatori investigativi, ma diciamo che nell’esame dibattimentale lì per lì gli hanno chiesto ‘dì quello che è successo, delle resistenze...’ e la chiama ‘la relazioncina da fare al Questore’ quindi ne ridimensiona la portata, in realtà poi vedremo approfondendo la tematica appunto della...dei falsi negli atti di arresto e di perquisizione e sequestro, quale importanza si debba...con quale significato debba essere intesa questa relazione. Canterini riferisce in questa prima relazione che al termine di questa fase dell’operazione, la cui durata veniva quantificata in trentacinque-quaranta minuti notava abbandonati in terra numerosi e vari attrezzi atti a offendete, tipo bastoni, catene e anche un grosso maglio, munito di lungo manico. La relazione, dicevo, che era stata innanzitutto smentita dallo stesso Canterini che produce una seconda relazione in data 27 luglio 2001, prodotta il 31 dello stesso mese durante la propria deposizione, dove in realtà la vicenda muta e quindi lui afferma di aver notato appena entrato non più le colluttazioni, ma recentissimi segni di colluttazione e una grande confusioni di oggetti in terra, tra cui anche bastoni e un grosso maglio, in un buio pressoché totale. Queste sono le relazioni che il dottor Canterini, soprattutto la prima, definirà in dibattimento ‘le due righe al Questore’. Conferma comunque sia in fase di indagini che in dibattimento che di questi avvenimenti lui non ha una percezione diretta, a dispetto del tenore della prima, ma che sono frutto di una seria di notizie che gli arrivano da persone che però non sa indicare. Lo deduceva, non aveva percezione diretta, nonostante il tenore letterale, intendeva dedurre addirittura dalle presenza di armi improprie negli ambienti visti e dalla notizia di feriti tra i componenti del proprio nucleo, il fatto che si fossero verificati degli episodi di resistenza, confermando di aver attinto le informazioni in modo assolutamente anonimo e generale. Non ricordava, insomma, chi gli aveva detto le cose. Dicevo che un po’ la totalità delle relazioni di servizio dei suoi capisquadra, che sono coeve rispetto alla sua seconda, cioè del 27, differiscono appunto dalla diretta constatazione dei cruenti scontri e della violenta resistenza che sono descritte nella prima relazione del dottor Canterini. Scontri che sono ovviamente in quella relazione riferiti a un forte contrasto contrapposto ai propri uomini. E’ già dagli inizi in realtà che la versione della prima relazione viene smentita anche da appartenenti al VII nucleo, perchè il dottor Fournier non ha mai detto e ha confermato in dibattimento di aver incontrato atti di resistenza armata durante l’ingresso all’interno dell’edificio, nè ha mai visto frapporre atti di resistenza armata o non armata ai propri uomini o ad altri uomini. Come avviene l’ingresso di questi capisquadra? Dal complesso delle dichiarazioni assunte in interrogatorio dai capisquadra e dall’ispettore Basili, l’avvicinamento all’obiettivo avviene dividendo il reparto in due colonne – questo è un dato pacifico del processo – una giunge da piazza Merani e arriva qualche secondo prima, qualche istante prima, al comando del dottor Canterini con al seguito le squadre dell’ispettore Tucci, sovrintendente Zaccaria, Ledoti, sovrintendente Lucaroni; l’altra giunge da via Trieste al comando del vice comandante Fournier e dello scout appartenente alla digos di Genova dottor Di Sarro, composta dalle squadre dei sovrintendenti Stranieri, Compagnone, Cenni, con al seguito anche l’ispettore Basili. Dunque, qui si distinguono poi i gruppi che entrano in un portone e i gruppi che entrano nell’altro. Le relazioni redatte dagli imputati, capisquadra che hanno fatto, hanno affermato di essere entrati dall’ingresso principale, ovvero il sovrintendente Lucaroni, giunto prima degli altri con la colonna guidata dal dottor Canterini e come scout da dottor Mortola, il sovrintendente Compagnone, l’ispettore Cenni e l’ispettore Basili hanno reso un quadro relativo alle colluttazioni più in sintonia con la relazione seconda del dottor Canterini del proprio reparto. Agli imputati è stato chiesto sulla genesi di queste relazioni e ad esempio il Lucaroni, nel corso dell’interrogatorio, ha spiegato di non aver partecipato alla stesura della prima relazione del dottor canterini, di non aver partecipato neanche alla stesura della seconda e che è venuto a un certo punto l’invito di mettersi lì ‘ci siamo riuniti – dice il sovrintendente Lucaroni – e abbiamo scritto – dice – anche ci è stato chiesto di mettere per iscritto che cosa era successo.’ Poi fa una parziale correzione ‘Non ricordo se è stato chiesto o meno, però stavamo tutti insieme, si è deciso di fare questa relazione, presumo che sia una integrazione magari di quella che è stata fatta...probabilmente c’era qualcosa da ridire, da aggiungere, non so.’ Compagnone dice che è stata proprio richiesta dal comandante, ma insomma mi sembra che ci siano elementi sufficienti per ritenere che a un certo punto il comandante ha ritenuto di far scrivere le relazioni e ha chiesto ai suoi uomini di scrivere. Cosa succede, che in queste relazioni si riproduce un po’ uno schema, che è quello di evidenziare di aver assistito a scontri in atto con appartenenti ad altri reparti, Lucaroni riferisce ‘agenti in uniforme con cintura bianca o personale in atlantica, in borghese con pettorina’, che avrebbero addirittura anticipato il Lucaroni nell’ingresso dell’edificio scalzandolo dalle prime posizioni. Oppure avrebbero fatto ingresso da entrate secondarie o retrostanti, comunque trovandosi già presenti all’interno della struttura al momento dell’ingresso dei capisquadra. Lucaroni nell’interrogatorio risponde sul punto del momento e del luogo attraverso cui fa ingresso dicendo che si è trovato insieme ai suoi uomini e alla sua squadra davanti al portone centrale. – “Allora lei entra?” – “Sì, dopo la porta che c’è...dopo la porta c’era un piccolo corridoietto, c’era anche un tipo di ingressetto, una vetrata, poi entrando da questa si passa...passando la porta di questa vetrata mi sono trovato in questo piccolo corridoio d’ingresso, sì.” – “Quando è entrato non c’era nessuno?” – “C’erano i colleghi davanti a me” – “I suoi uomini?” – “Sì, gli uomini e altro personale. E’ un grosso stanzone, dove ho visto che c’era personale con le famose casacchine a altro personale con la divisa atlantica, che anche loro avevano il casco già indossato e abbiamo iniziato l’operazione di controllo.” Ora, Lucaroni dice che vede la palestra, poi vede che c’è una porta chiusa da un lato, che c’è una scala che sale su e un’altra scala dall’altra parte. “Ho notato che c’era personale che già stava operando, quindi ho ritenuto opportuno, che eravamo troppi, ho preso i miei e me ne sono andato dall’altro lato e abbiamo fatto dei controlli all’interno della stanza, sempre in questo locale ampio sulla sinistra, si è fermato un attimo, ‘ho visto che loro stavano operando e mi sono spostato’. Inizialmente l’intervento di Lucaroni è esclusivamente nel locale palestra: “Come sono entrato, sì” -  “Diciamo nell’azione successiva lei e tutti i tuoi i suoi?” – “Sì i ragazzi mi sono venuti appresso dentro questo salone ampio, sì. Quello che ho visto, hanno incominciato questa operazione di controllo e ho notato, ricordo questo locale ampio, adibito a palestra, bisognava passarci e c’erano i colleghi, qualcuno li ho visti.” – “Colleghi?” – “Eh, li ho visti qualcuno che aveva delle colluttazioni diciamo con i ragazzi che erano...saranno stati una ventina, non mi sono messo a contarli...- faccio un po’ salti sui passi che mi interessano – qualche decina di poliziotti, gli occupanti saranno stati qualcuno in più, adesso non ricordo...colluttazioni ne ho viste un paio, qualcuna l’ho vista in soprannumero, cioè magari tre operatori, ma così, è stato un flash, un attimo...” – “Mi dica, per cortesia, ha visto questo flash di tre operatori?” – “Un attimo, magari.” – “No, ha detto che qualcuno era in soprannumero” – “Ho visto in soprannumero tre, due che cercavano di fermare alcuni ragazzi, ecco...questa” – “Quindi soprannumero da parte della polizia nei confronti dei contendenti?” – “Sì, l’ho detto” – “Rispetto a cosa, cosa era in soprannumero?” – “Rispetto a questa parte, le circostanze...una circostanza sempre di flash, eh! Quindi non è che io mi sono fermato, non mi sono fermato mezz’ora...ho visto soprannumero da parte dell’antagonista nei confronti dei colleghi e un’altra circostanza viceversa, quindi questo.” – “Senta, in quel frangente ha notato sia pure con l’occhio rapidamente che ha gettato persone ferite?” – “Sì, mi sembra.” – “Lei non sa determinare...non sapendo determinare l’ingresso da cui possono essere entrate queste altre persone non potendo essere passate dall’ingresso principale attraverso cui è passato lei – ci si riferisce agli agenti in casacchina  e in atlantica – o dall’ingresso principale che era ancora chiuso...presumi che possano essere entrati da qualche apertura sul lato, sul retro?” – “Presumo.”  - “Però poi un’altra cosa, però questa è una cosa che presume lei...” – “Sì, la presumo io” – “Non l’ha potuta constatare?” – “No, no.” – “E allora poi siete andati ai piani?” – “Benissimo, su altri piani” – “Ricorda quali piani?” – “Primo e secondo. Sul primo e secondo ho visto la stessa scena, cioè il personale che stava già operando. Piano primo: ho visto del personale, in maggior parte vestito in atlantica, fratina, che stavano controllando questi ragazzi. Alcuni stavano agendo fuori dalle stanze, stesso discorso, ho visto che eravamo tanti, sono andato sopra. Stavano controllando, il casco era alzato, c’erano dei ragazzi svenuti per terra, stavano per terra, qualcuno in piedi, altri stavano venendo fuori della stanze. Saranno stati che so, una decina, una quindicina.” – “Seduti?” – “Seduti, in piedi...non li ho contati...c’era una quindicina di persone tra cui qualcuno stava per terra, seduti... – “Tra queste persone ha visto qualche ferito?” – “Ho visto qualcuno che come prima era sporco, era macchiato di sangue...mi sembra di avere intravisto, è quello che ricordo perchè tenga presente che sono tutti flash.” – “Poi sale ancora sopra?” – “Ancora no.” . “Contemporaneamente a voi al primo piano, quando eravate al primo piano, c’erano anche pattuglie vostre – questa è una domanda del difensore – o c’era solo personale e polizia di altro reparto?” – “Io quando sono salito al piano i nostri non li ho visti, no.” – “Cioè, insieme a voi?” – Insieme a me sì, c’era un altro che stava.” – “Contemporaneamente a lei al primo piano non c’erano altri?” – “No, no.” Stiamo parlando del piano dove Fournier si leva il casco e dice ‘Basta! Basta!’. Poi sale sopra, secondo piano: “Ho notato la stessa situazione, cioè un numero di ragazzi che stavano qualcuno per terra, che presentavano del sangue, quindi presumo delle ferite, colleghi che portavano fuori questi ragazzi. Su quel piano, pianerottolo ho incrociato anche qualcuno dei nostri, che però era stanco e stava lì. Però chi stava operando non era dei nostri.” E’ un indagato che viene sentito con la contestazione di lesioni e si difende così. Però Lucaroni entra fra i primi insieme a Fournier e la descrizione di sfondamento della porta che è descritta da Compagnone induce a ritenere che anche Compagnone sia fra le prime linee, che è l’altro caposquadra che entra dal portone centrale. Come avessero fatto ad essere presenti altri operatori in altre uniformi prima di loro non è possibile saperlo perchè non esistevano ancora altre aperture, la porta laterale era ancora chiusa, le porte posteriori di cui si è anche ipotizzato fossero varchi da cui potessero essere fuggite persone o, non so a sto punto, anche entrate; in realtà sono porte che erano chiuse con lucchetto e catenaccio, come documentato dai reperti fotografici, è francamente impossibile riconoscere fondatezza a questa ricostruzione. Addirittura c’è un’annotazione di Compagnone sempre in interrogatorio su quello che accade in palestra, che è ancora più...perchè dice “La scena che ho visto tanti sacchi a pelo appena entrato, tanti colleghi che erano all’interno...” – “Di che reparti?” – “Di tutti i reparti, compresi i miei naturalmente” – “E cosa facevano?” – “Là, giravano. Poi ho visto sulla destra questo vecchietto – Cestaro forse – questa persona anziana che non so chi sia, non lo so, che veniva verso di me. Poi ad un certo punto ho visto una marea di colleghi andargli addosso, non ho visto nient’altro, ho visto solo che gli andavano addosso, così ho sentito l’ordine di andare su e siamo andati su. L’ordine già: ce l’avevamo l’ordine di andare su; io mi sono fermato quell’attimo per vedere chi era all’interno, ho visto tutti i miei colleghi che erano all’interno, dico poliziotti, non carabinieri, neanche finanzieri. Avevamo l’ordine di andare su e abbiamo continuato, la nostra squadra siamo andati a sinistra.” Là possiamo fare – l’ho detto prima – la conta dei caschi che stanno davanti al portone; nel volgere di un minuto dalla sua apertura transitano - in un minuto cronometrato – transitano all’interno pressoché tutti, compreso gli ultimi che risultano essere gli scudieri. E’ solo a questo punto che si è da poco aperto anche il portone centrale...laterale, scusate, unica altra via di accesso all’edificio, dal quale sarebbero passati Canterini con i capisquadra Tucci, Zaccaria, Ledoti e Stranieri. Se quindi la situazione trovata all’interno da parte di chi è entrato per primo è quella di, come viene descritto, un impegno già avvenuto da parte di altri operatori, con descrizioni di uniforme...di uniformi diverse che contrasta con le dichiarazioni di chi abbiamo prima ricordato, determinando comunque una situazione che obiettivamente siamo tutti d’accordo a ritenere che fosse sotto controllo. Chi entra dal portone laterale è naturalmente spinto alla salita verso i piani superiori. Ora, qui c’è già una situazione per cui Basili, che è uno degli ultimi ad entrare nel portone centrale, sarebbe stato aggredito, come racconta nel suo interrogatorio, nei locali al piano terreno, in prossimità delle scale,  da un ignoto che dopo averlo colpito violentemente dietro il casco si sarebbe dileguato. Lui quando entra descrive quello che vede Basili, eh. “Io ho visto mentre entravo dei ragazzi a terra, vicino seduti, chi stava seduto, chi stava in piedi, qualcuno operatore con la pettorina che cercava già di immobilizzare qualcuno, qualcuno l’aveva messo a terra, lo stava ammanettando addirittura. Io a questo punto ho detto ‘vabbè, non serve...’, mi sono messo a togliere...c’erano delle panche, delle travi messe tra una porta, penso che sia quella antipanico che si apre verso l’esterno, il cancello, il portone che si chiude verso l’interno, quindi questo spazio di un metro- un metro e mezzo era stato riempito di mobili, suppellettili, panche...mi sono messo lì a togliere queste cose per agevolare, per aprire il portone. Quando ho tolto un po’ – quindi ha perso tempo – poi sono arrivati altri colleghi che davano una mano. Io ho seguito, ho visto la gente che andava sopra, sia in borghese e anche in divisa, nel seguirli ho guardato nel sottoscala: c’era una specie di [parola incomprensibile], lì è avvenuto quel fatto, una specie di stanzetta, è avvenuto il fatto che ricevuto il colpo dietro. Ora, quello che dice Basili cozza un po’ con il senso logico anche della ricostruzione anche temporale dei fatti; lui è uno degli ultimi ad entrare, addirittura vede una situazione in cui stanno ammanettando persone in palestra, quindi chi doveva essere neutralizzato è stato neutralizzato, chi doveva fuggire è fuggito perchè è folle rimanere in quella situazione nascosti da qualche parte, ma queste sono considerazioni che attengono alla logicità di certe situazioni, ma quello che è avvenuto a Basili dovrebbe essere avvenuto fra l’altro in un’area che un altro caposquadra dice di avere ispezionato ed è entrato prima di Basili, perchè l’area che interessa l’ispezione di Lucaroni è sempre al pianoterra, ‘c’era una porta che dava sulle scale, ho controllato alcune stanze al piano terra, c’erano delle porte sulla sinistra che c’era anche un sottoscala, lì non siamo andati perchè era buio, c’era una porta chiusa a catena che dava poi sulle che scale che vanno sopra ai piani alti. Sono andato da questo lato, mi ricordo che c’era sotto al sottoscala c’era un qualcosa, alcune cose chiuse, adesso io [incomprensibile] ma c’era qualcosina sotto al sottoscala, tanto è vero che poi ci sono delle scale, qui c’era una porta chiusa con una catena, che poi è stata aperta da chi stava qui e noi siamo scesi.” – “Quindi vede la porta chiusa ma non apre?” – “Eh no perchè non c’avevo...non c’era...” – “Benissimo” – “Erano chiusi con dei lucchetti e ritorno qua, vado da questa parte, abbiamo fatto un controllo sotto questo sottoscala qui, c’erano delle cose...” – “Ma non siete scesi?” – “Inizialmente sì, poi siccome non avevamo un faro siamo andati via.” Quindi la stessa area, diciamo, la stessa zona in cui sarebbe stato aggredito da un ignoto Basili. A parte dell’episodio raccontato da Basili nessuno degli altri capisquadra transitati dal portone centrale, accenna alla circostanza della presenza o utilizzazione nella palestra in quel contesto di armi improprie impugnate dagli occupanti o che le armi improprie si trovassero a terra, come invece sono state descritte dal comandante Canterini, che dovrebbe averle viste in palestra o al primo piano. Una descrizione del genere non viene fornita nemmeno dai capisquadra che accedono per loro dichiarazione dalla porta di sinistra, sfondata a distanza di circa un minuto dalla prima: Zaccaria, Tucci, Ledoti e Stranieri. Questi ultimi descrivono delle circostanze che al pari di quelle esaminate vengono...diventano incompatibili francamente, ma non parlo soltanto del complesso di circostanze che sono state narrate dalle persone che sono state picchiate e che trovano riscontro nelle situazioni dove le persone sono state picchiate. Zaccaria dice che entra sul portoncino sul lato sinistro della facciata dell’edificio, dopo l’apertura ad opera di un agente in borghese dall’interno. E questa è una circostanza che sembra invece riscontrata perchè l’apertura in effetti può essere stata agevolata dall’interno perchè erano entrati prima dal portone centrale. Dichiara che altro personale, in divisa è entrato contestualmente, si dirigeva in tutte le direzioni mentre andava verso una...mentre lui andava verso una persona anziana intimorita nella palestra, per assicurarsi che le sue condizioni fossero buone. Anche Zaccaria sempre incontrare la stessa persona di cui ci ha già parlato poco prima Ledoti, se non sbaglio, no, Comapagnone, scusate e che era in prossimità dell’ingresso centrale. Va verso questo che lui chiama vecchietto, che veniva verso di lui – dice Zaccaria – ‘dalla destra dell’ingresso e verso il quale una marea di colleghi andarono addosso’. Dalla descrizione dell’età e della posizione sembra anche qui trattarsi di Cestaro, che ha precisato di essersi trovato sulla destra dell’ingresso e di essere stato aggredito immediatamente da chi era entrato. Cestaro riporta lesioni gravi, fratture agli arti inferiori e superiori, rotture di ossa. Non ha mai menzionato di essere stato soccorso da alcuno o di aver ricevuto protezione da qualcuno in quei momenti. Solo dopo questa assicurazione di Zaccaria nei confronti di questa persona che lui descrive come una persona che si muove spaventata, intraprende la salita verso i piani superiori e qui che succede? Appena prende le scale, nonostante evidentemente sia stato preceduto da schiere di colleghi che lui descrive essere entrati contestualmente e appartenenti a tutti i reparti, intraprende colluttazione con alcuni facinorosi che scagliano sedie, tubi di ferro, pezzi di legname e una lavagnetta. L’aggressione sarebbe avvenuta sulle rampe di scale che conducono al primo piano, dove Zaccaria in effetti si ferma notando ‘violente colluttazioni tra appartenenti alla polizia in borghese e alcuni occupanti; qui sarebbe stato raggiunto via radio dall’ordine di Fournier di riporre il baton e recarsi all’esterno. Le dichiarazioni che Zaccaria ha reso in interrogatorio già all’epoca si mettevano in netto contrasto rispetto alle dichiarazioni già rese da Fournier, che Zaccaria arriva dopo Fournier, vede delle colluttazioni in atto, non vede Fournier, viene raggiunto dall’ordine di Fournier e sta al primo piano dove dovrebbe esserci Fournier: quindi non si legano i pezzi.  Si può fare anche qui una considerazione di carattere logico sul fatto che se Zaccaria non è l’apripista dell’incursione su per i piani attraverso le scale, chi può avergli lanciato quegli oggetti se la marea è già salita e ha già neutralizzato, messo a posto...Mirra sta in una pozza di sangue, Haldimann pure, al primo piano Fournier dice che c’è quello che ha visto e negli altri piani, chi sta agli altri piani è steso per terra? Non lo sappiamo. Forse sono agguati di retroguardia, comunque si lanciano anche lavagnette...il problema è che Zaccaria non può essere arrivato al primo piano descrivendo quella scena che descrive, insistendo a dire che sono colluttazioni con manifestanti e poliziotti...chi cade, chi si rialza, chi aggredisce e in quel momento in cui osserva questo al primo piano riceve l’ordine di Fournier di scendere. Questo è il contenuto del suo interrogatorio, gli viene contestata la difformità rispetto a quanto dichiarato da Fournier e che dovrebbe essere presente anche lì il caposquadra Tucci, secondo la dichiarazione di Fournier, lui dice che Fournier lì non lo vede e viene soltanto raggiunto dall’ordine; doveva vederlo se Fournier si è levato il casco almeno, ecco. Notevole il ritardo con cui Zaccaria può essere arrivato al secondo piano visto che non solo entra dal portone laterale, ma si ferma anche a prestare soccorso, c’è la sosta umanitaria nei confronti di Cestaro. Qui abbiamo anche un’altra circostanza, che viene riferita nella relazione del caposquadra Zaccaria, di cui poi Zaccaria dà conto anche in interrogatorio per altro non sapendo riferire dettagli su quello che è scritto nella relazione, che è ‘lancio della sedia nei confronti dell’agente Salvatori’. Non abbiamo potuto sentire l’agente Salvatori su questo, però questo episodio è riportato nella relazione di Zaccaria e c’è non uno, due referti medici di Salvatori: un referto fatto presso il centro ambulatorio G8 che, secondo le dichiarazioni di qualcuno degli appartenenti al VII nucleo era alla cittadella della polizia, alle 05.45 di notte e un referto delle 05.52 - credo - del San Martino: la diagnosi è la frattura – no, il primo referto, chiedo scusa, è contusioni delle ossa nasali; il secondo è la frattura delle ossa nasali. Queste lesioni Salvatori riferisce, Zaccaria riferisce – che Salvatori se le sarebbe procurate con il lancio di una sedia nella tromba delle scale, salendo, o almeno si capisce che il contesto è questo, ecco, perchè lui dice che era davanti a Salvatori e parla di lancio di sedie, di altri oggetti. Non ha assistito all’evento, ma dice che Salvatori gliene a riferito. Gli si contesta “Ma come, salite con la visiera alzata che vi arriva una sedia in faccia?” – “Eh, no, lì c’era fumo, c’era polvere, tenevamo la visiera alzata.” Nella relazione di – perchè c’è anche una relazione di Salvatori - la sedia cade dal secondo piano, cade dal secondo piano e non si capisce però se nell’interno o all’esterno come sembra suggerire la menzione di un piano e non delle scale. C’è un’altra situazione strana: Salvatori quella sera doveva fare da autista perchè lo dice Zaccaria, quando elenca il personale che era nella sua squadra e dice che era stato indicato con funzioni di autista della squadra in sostituzione di Galuppi. Molti altri colleghi che erano invece nella lista di Fournier, molti atri colleghi, capisquadra hanno chiarito ai propri interrogatori che l’autista, per disposizioni generali, deve restare a guardia del mezzo. Cenni, l’ispettore Cenni distingue...conta i propri effettivi e distingue l’autista dagli altri. Compagnone specifica espressamente che l’autista rimane sempre a guardia del mezzo e dell’attrezzatura contenuta; Lucaroni dice che l’autista come disposizione generale rimane fuori a guardia del mezzo; Fournier ancora dice chiaramente che gli autisti non sono entrati nell’edificio. Attenzione, perchè Galuppi, che è l’autista di Fournier, Founier lo cita nel suo esame e dice ‘Sì, so che Galuppi si è ferito quella sera, ma si è ferito fuori, in altre circostanze, non c’entra niente.’ Fra i referti prodotti quando furono prodotti i referti del VII nucleo, c’è anche quello di Galuppi. Quindi, non tutti i referti riguardano feriti nelle circostanze dell’irruzione, Questo viene dichiarato anche da alcuni che ci hanno...sono venuti a rendere delle deposizioni, come Gabriele Ivo che chiarisce le circostanze del suo ferimento. Salvatori è quello che ha il referto che forse ha la lesione più consistente – vi ripeto: ha questo doppio referto a distanza di sette minuti, alla città della polizia e poi al San Martino – abbiamo anche la situazione dell’Antei, che è un altro degli agenti che sarebbero rimasti contusi a un piede, a una caviglia destra e di cui è stato prodotto un doppio referto: uno stilato il 20, il giorno antecedente per la medesima lesione, cioè per la lesione nello stesso punto, che è certificata anche il 21. Il complesso delle lesioni che riguardano gli appartenenti al VII nucleo, sono lesioni che sono... Gabriele Ivo ci ha chiarito in dibattimento che la distrazione muscolare del cingolo scapolare destro se l’è fatta entrando e probabilmente urtando qualche collega o con le porte all’ingresso. Farnese Danilo ha riportato un ematoma alla coscia destra, che gli ha comportato una diagnosi paragonabile a quella di Pancioli, sette giorni; Riccardo Giuseppe un trauma contusivo al dorso della mano destra, otto giorni; Il sovrintendente Ledoti un trauma distorsivo al ginocchio destro, sette giorni; L’agente Di Micoli Alessandro un trauma contusivo in regione posteriore del ginocchio destro; Finocchio Alberto trauma contusivo alla spalla destra e al primo dito della mano sinistra, sette giorni; il sovrintendente Mancini Massimo distrazione muscolare in regione lombare destra e contusione alla spalla sinistra, sette giorni; Castagna Alessandro trauma contusivo alla coscia sinistra con ferite escoriate alla gamba sinistra e trauma contusivo alla mano destra; Marra Fabio trauma contusivo distorsivo al polso sinistro, dieci giorni; Parisi Luigi trauma contusivo primo dito mano sinistra e spalla sinistra, sei giorni; Galuppi – è quello autista di Fournier – trauma contusivo alla gamba sinistra, sette giorni; Manganelli Stefano contusivo all’articolazione rodocarpica sinistra, cinque giorni; Antei sei giorni per la caviglia sinistra. Le azioni di forza del VII nucleo hanno comportato sicuramente il superamento di ostacoli fissi e la rottura di porte a spallate, a calci e a manate. Tutte le lesioni constate nei referti  e la maggior parte di esse a dire la verità non sono assistite da relazioni di servizio che spieghino in quale circostanza, sono ampiamente compatibili con questo tipo di azione. Qui stiamo confrontando non per durata di prognosi ovviamente, ci mancherebbe altro, ma per entità delle lesioni un gruppo di 79 feriti e un gruppo di 11 operanti per verificare anche la compatibilità di quanto descritto in relazione alle azioni operative condotte. Va bene, al caposquadra Zaccaria gli viene conto...gli viene chiesto conto anche nell’interrogatorio – era il collega Miniati che lo stava svolgendo – “Ma come, se Salvatori era autista, doveva stare col mezzo?” – Ma no – ha detto Zaccaria – era rimasto uno a guardarli un po’ tutti.” Quindi dobbiamo presumere che in realtà gli altri capisquadra ci abbiano detto che gli autisti non erano entrati, ma allora forse erano entrati...insomma c’è questo quadro un po’ vago anche delle condizioni di operatività del VII nucleo. Che introdurrebbe delle considerazioni su come noi abbiamo operato all’inizio questa indagine, nel senso che dovevamo attenerci ai dati che ci venivano forniti da chi aveva il conto delle forze operative impegnate e quindi chi ci diceva chi c’è, chi non c’è e attenerci a quello che ci veniva detto anche sulle modalità operative. Sappiamo che nel corso delle indagini abbiamo avuto più di un elenco, progressivamente arricchiti e mai abbiamo avuto un elenco  finale, terminale perchè abbiamo ancora degli ignoti: la persona che si vede nei filmati intenta al primo piano ad operare nei confronti di un arrestato, la quindicesima firma sul verbale d’arresto, il dottor Troiani e i suoi uomini che non sono censiti da nessuna parte. C’è una situazione di difficoltà anche di questo tipo. Ma, anche qui, in realtà bisogna confrontare queste versioni con un materiale che invece a mio avviso e vi ho fornito, vi ho dato conto di questo stamattina, è quello più seriamente corroborato e riscontrato delle dichiarazioni delle persone che sono state ferite. Certamente non a caso i capisquadra e gli imputati che hanno per primi ingresso in questi locali e quindi nella palestra e poi negli altri ambienti hanno detto di aver trovato già altre persone: è una forma quasi istintiva di allontanamento di indici di responsabilità dalla propria posizione, dal proprio coinvolgimento nell’operazione. L’azione in realtà si è svolta certamente con una partecipazione primaria proprio delle squadre del VII nucleo; è oggettivamente dimostrato anche che essi furono affiancati, non preceduti, da personale indossante altre uniformi che con essi, come si vede anche nei filmati, condussero a termine l’azione di messa in sicurezza che purtroppo, abbiamo visto, è consistita più spesso in neutralizzazione degli occupanti, che come più volte è stato spiegato da alcuni di essi, doveva procedere dai piani alti e da quelli bassi. Bisogna anche richiamare a questo punto forse alcune cose che...un dettaglio che mi è sfuggito ma che avevo ritenuto di segnalare anche sempre per chiarire quale fosse il livello di volontà, di fornire una ricostruzione quanto più aderente alla realtà anche da parte delle persone coinvolte, delle persone offese. Noi abbiamo avuto addirittura, abbiamo sentito Martensen Niels, che ci ha dichiarato in dibattimento, ce lo ha dichiarato anche la compagna Zulke Lena che lui era...aveva una ferita pregressa, ce l’ha descritta, una ferita in zona ? con punti applicati per un episodio che era avvenuto prima dell’irruzione. Lo stesso tipo di situazione di altre persone come gli spagnoli, che hanno dichiarato in maniera tranquilla che una dei componenti del gruppo degli spagnoli, degli undici, la Allueva Fortea era rimasta vittima di un colpo di lacrimogeno sullo stomaco e che un’altra amica era rimasta in Pascoli, anche lei vittima di un colpo e il Balbas Ruiz, che era stato vittima di uno schiaffo, un cazzotto, un pugno la mattina...il pomeriggio del 20 in Piazza Manin – conosco bene quell’episodio perchè il processo di Piazza Manin è un altro processo incardinato - per quell’intervento Balbas non ha riportato lesioni da referto da quel colpo, ma ce lo ha detto, ce lo ha spiegato qui. Queste sono le lesioni pregresse che abbiamo potuto accertare. Dicevo che certamente il personale del VII si confonde e opera unitamente a personale di altri reparti, come si vede chiaramente dai filmati che sono stati acquisiti e prodotti. Ora, di questi filmati mi sembra importante almeno ricordare che il reperto 189, che è quello che contiene il 184 e il 175 – si tratta dei filmati acquisiti e non sequestrati che sono stati girati dalla scuola Pascoli – al minuto 4.14/4.18 mostra un agente del VII nucleo chinato verso il basso nel primo piano, quando già sono accese le luci; al minuto 4.22 due agenti del VII nucleo nel corridoio del primo piano che colpiscono forse con un calcio e ancora con un colpo portato con il braccio verso il basso un bersaglio non visibile perchè è al di sotto della linea della finestra; presente anche il cosiddetto agente in borghese che in con un’espressione descrittiva era chiamato ‘coda di cavallo’, mai identificato fra i partecipanti all’incursione; la medesima scena è ripresa nel reperto 172, minuto 4.46, ma da una diversa altezza, perchè era un diverso piano dell’edificio Pascoli da cui stavano filmando; lo stesso reperto dal minuto 6.08/6.18 mostra lo scorrere al secondo piano di numerosi agenti tra cui si apprezzano due o tre cinture bianche, unitamente a caschi del VII nucleo ed un agente con maglietta bianca in pettorina; quasi contestualmente al minuto 6.22 l’inquadratura si sposta sul corridoio del primo piano dove l’agente in borghese, colletto chiaro, ‘coda di cavallo’ impugnando un bastone o un asse, comunque un oggetto lungo, prende per i capelli un soggetto seduto tirandolo giù, subito dopo quando l’inquadratura viene allontanata si nota un agente con casco del VII nucleo che colpisce verso il basso repentinamente nella stessa area, nella stessa zona; lo stesso o un altro è ancora chinato quando l’inquadratura si avvicina a quella finestra al minuto 6.33. Le medesime scene sono riprodotte al reperto 198.2 parte prima; la cronologia che viene attribuita in base alle consulenze delle parti civili attesterebbe questi episodi intorno all’orario che va da mezzanotte tre minuti e cinquanta e mezzanotte quattro minuti e trenta. Dopo che è stato possibile visionare l’ingresso di due funzionari, che sembrano riconoscibili...sono riconoscibili nei dottori Luperi e Gratteri all’interno dei locali della palestra. Io credo che questo sia in estrema sintesi rispetto a quello che volevamo analizzare nel dettaglio e che sarà analizzato nel dettaglio dalla memoria, il complesso degli elementi circostanziali che dobbiamo sottoporre al vaglio dei giudici per ritenere provata la realtà dei fatti che sono attestati all’interno essersi svolti dalle persone delle offese, rispetto invece alla parziale visione e chiaramente in ottica difensiva delle versioni fornite con le prime relazioni di servizio e poi i successivi interrogatori da parte degli imputati che ne riproducono sostanzialmente il contenuto. La realtà è che, non una delle supposte condotte di resistenza da parte degli indagati...degli arrestati sia pure genericamente descritte, ha trovato riscontro, nè sul piano fattuale nè quello logico. Le affermazioni che compaiono sui verbali, sugli atti trasmessi all’autorità giudiziaria hanno in realtà rivelato una intrinseca inconsistenza: da una parte sono state prima smentite in gran parte dagli stessi, dai diretti interessati e parlo ad esempio della prima relazione del dottor Canterini; poi sono state anche contraddette da altre versioni, affermazioni di appartenenti alle stesse forze dell’ordine, qui non sto neanche a citare cosa hanno dichiarato invece delle violenze in atto all’interno ad esempio appartenenti alle squadre mobili che erano intervenuti, che hanno individuato agenti di reparto mobile. La situazione che comunque invece si è già dalle indagini subito evidenziata è che mancava una versione univoca degli avvenimenti che potesse comunque rafforzare o sostituire la prima versione ufficiale e che nonostante negli interrogatori si sollecitasse insomma una individuazione che coloro che potevano essere riconosciuti e ritenuti responsabili delle violenze oppure di una indicazione degli arrestati e delle condotte che avevano posto in essere ridotti quasi in fin di vita alcuni, non ha condotto a nulla. Nussuno in tre anni di inchiesta ha, fra gli oltre 150 appartenenti alla polizia che ufficialmente hanno preso parte, facendo materialmente ingresso nell’edificio, ha potuto riferire o anche essere indicato come possibile fonte di informazioni circa un episodio specifico di resistenza per le circostanze in cui si sarebbero verificati questi episodi, tranne quelli che ho evidenziato e che provengono da imputati, redatti nelle loro relazioni di servizio. Neppure soprattutto quelli ai danni dei poliziotti che sono stati indicati come refertati e feriti, molti dei quali hanno invece chiarito le circostanze reali in cui vennero causate quelle lievi contusioni e che non attenevano allo svolgimento del servizio all’interno, cioè non erano pertinenti ad atti di resistenza. Ancora oggi abbiamo visto, purtroppo, non è possibile ottenere una completa lista che individui tutti gli uomini che hanno partecipato effettivamente all’irruzione. I tentativi di individuazione non hanno incontrato facilità, anzi palesi difficoltà se non a volte anche comportamenti che sembravano apertamente di ostruzione. E’ straordinario per esempio il fatto che, nonostante gli elenchi più volte richiesti del personale partecipante, il dottor Troiani per esempio non fosse mai indicato in questi elenchi eppure invece noi abbiamo comunicazioni fra la Questura e il dottor Troiani che era noto a tutti gli uffici perchè si occupava di problemi logistici e a lui facevano riferimento tutti quanti e qualcuno gli telefona quella sera, ci sono i tabulati, proprio per avere notizie su come sta andando l’operazione. E chi telefona è del gabinetto della Questura. I nominativi dei partecipanti all’operazione hanno avuto una graduale integrazione e costituzione, non è stata identificata la firma, una delle firme nel verbale d’arresto, le fotografie che sono state allegate per i riconoscimenti ci hanno messo in grave imbarazzo, devo dire la verità, durante le rogatorie, in grave imbarazzo. Fotografie risalenti a volte a molti anni prima. Una vicenda di queste fotografie tra l’altro è oggetto di questo processo perchè riguarda la vicenda, diciamo, del riconoscimento dell’imputato Fazio da parte di Huth Andreas, a cui era stata sottoposto l’elenco mandato delle fotografie dove c’è...fotografie di Fazio forse al momento del suo ingresso in polizia, ben diversa per aspetto somatico, rimediata poi in progressione di indagine chiedendo specificamente fotografie aggiornate. Ma questo, quando riguarda una persona forse è possibile e  anche agevole farlo, quando riguarda centinaia di persone, insomma, diventa un qualcosa che, voi sapete, con le incombenze e la pressione anche del tempo che stringe nel condurre un’indagine del genere, diventa una notevole difficoltà, se non un ostacolo. Io ho già esplorato in larga parte gli incroci e i reciproci riscontri sulle situazioni delle lesioni che sono state descritte e quindi le descrizioni dell’arrivo dei poliziotti, quello che emergeva dal dato testimoniale con la compatibilità della cronologia, il fatto che le violenze vengano descritte come sviluppatesi in varie ondate, a carico di persone già ferite, circostanze riferite da più persone in più ambienti diversi dell’edificio. Ho riferito già delle circostanze che riguardavano anche situazioni di...non saprei definirle se non diversamente da umiliazioni, riscontrate in più zone dell’edificio e da parte di più persone. Ho già detto che esiste un reticolo di intrecci e di corrispondenze anche per quanto riguarda la descrizione di equipaggiamenti e di uniformi, che appartengono al VII nucleo o di equipaggiamenti e di uniformi che appartengono ad altri reparti. Certo è che dal quadro probatorio complessivo che emerge è che, per quanto rapida e travolgente possa essere stata l’ondata in cui si è estrinsecata, diciamo, l’azione del VII nucleo e cioè del reparto che ha assunto posizioni di testa nell’edificio, non c’è soluzione di continuità nell’ingresso di tutti gli operatori impegnati nell’interveto. Ancor prima di iniziare le operazioni di perquisizione vera e propria e di identificazione o di trasporto dei feriti, la cui competenza istituzionale e forse da farsi risalire ai reparti in borghese, anche nella fase di messa in sicurezza del sito, cioè anche nella fase in cui viene perpetrata l’azione di violenza per ridurre all’impotenza gli occupanti, deve ritenersi accertata quanto meno la presenza di ogni genere di operatori. Ciò consente, a mio avviso, di ritenere in maniera definitiva smentite a vicenda, o comunque inverosimile rispetto all’imponente dato testimoniale e alle riprese filmate, le versioni che ciascuno degli interessati ha reso. Ho già detto perchè non è credibile che siano stati già presenti altri reparti che abbiano posto in essere la messa in sicurezza dell’edificio, ciò è avvenuto con la presenza sicuramente anche di altri reparti, ma non scalzando il VII nucleo e non in prima linea rispetto allo stesso. Le azioni più cruente se sono cessate a un certo punto, è anche vero che sono continuate alcune piccole azioni anche in una fase successiva della messa in sicurezza alla  presenza anche di alcuni funzionari dirigenti. E’ altrettanto inverosimile la versione dei funzionari di altri reparti, per carità eh! Cioè, squadre mobili e Digos o alcuni di loro che vorrebbero attestare la propria presenza solo dopo che il reparto mobile del VII nucleo aveva eseguito la messa in sicurezza. Le violenze che hanno investito invece gli arrestati al di fuori dell’edificio sono da attribuirsi sicuramente ad altro personale rispetto al VII nucleo, essendo questo impiegato tutto all’interno. All’esterno esistevano appartenenti ai reparti della prevenzione crimine in atlantica o in borghese e allora appartenenti alle squadre mobili o senza pettorina e in questo caso appartenenti alla Digos o anche appartenenti al reparto mobile. Sappiamo adesso anche dal dottor Troiani che una quota di questo reparto mobile di volontari era intervenuta anch’essa con funzione di cinturazione. Io devo occuparmi ora, per cui mi sono occupato dell’interno dell’edificio, di una condotta che viene attribuita a tutti gli arrestati da tutti, sia imputati presenti che anche dalle prime versioni degli atti redatti a seguito dell’arresto che è quella che riguarda il lanci di oggetti dall’edificio. Vado avanti o...</w:t>
      </w:r>
    </w:p>
    <w:p>
      <w:pPr>
        <w:pStyle w:val="Normal"/>
        <w:jc w:val="both"/>
        <w:rPr/>
      </w:pPr>
      <w:r>
        <w:rPr/>
        <w:t>PRESIDENTE: Cinque minuti di numero di pausa caffè per consentire anche al PM di rianimarsi un secondo...[...]</w:t>
      </w:r>
    </w:p>
    <w:p>
      <w:pPr>
        <w:pStyle w:val="Normal"/>
        <w:jc w:val="both"/>
        <w:rPr/>
      </w:pPr>
      <w:r>
        <w:rPr/>
        <w:t>PM: No no, io...non so. Facciamo un’interruzione.</w:t>
      </w:r>
    </w:p>
    <w:p>
      <w:pPr>
        <w:pStyle w:val="Normal"/>
        <w:tabs>
          <w:tab w:val="clear" w:pos="708"/>
          <w:tab w:val="left" w:pos="8010" w:leader="none"/>
        </w:tabs>
        <w:jc w:val="both"/>
        <w:rPr/>
      </w:pPr>
      <w:r>
        <w:rPr/>
      </w:r>
    </w:p>
    <w:p>
      <w:pPr>
        <w:pStyle w:val="Normal"/>
        <w:rPr>
          <w:b/>
          <w:b/>
          <w:sz w:val="28"/>
          <w:szCs w:val="28"/>
        </w:rPr>
      </w:pPr>
      <w:r>
        <w:rPr>
          <w:b/>
          <w:sz w:val="28"/>
          <w:szCs w:val="28"/>
        </w:rPr>
        <w:t>Parte III</w:t>
      </w:r>
    </w:p>
    <w:p>
      <w:pPr>
        <w:pStyle w:val="Normal"/>
        <w:rPr>
          <w:b/>
          <w:b/>
          <w:sz w:val="28"/>
          <w:szCs w:val="28"/>
        </w:rPr>
      </w:pPr>
      <w:r>
        <w:rPr>
          <w:b/>
          <w:sz w:val="28"/>
          <w:szCs w:val="28"/>
        </w:rPr>
      </w:r>
    </w:p>
    <w:p>
      <w:pPr>
        <w:pStyle w:val="Normal"/>
        <w:tabs>
          <w:tab w:val="clear" w:pos="708"/>
          <w:tab w:val="left" w:pos="3540" w:leader="none"/>
        </w:tabs>
        <w:jc w:val="both"/>
        <w:rPr/>
      </w:pPr>
      <w:r>
        <w:rPr/>
        <w:t>PM: Sì. Beh, cerco di, per quanto è possibile, di contenere un po’. Dunque, l’ultima annotazione che ritenevo di approfondire, ma sempre in sintesi rispetto a quella che sarà un’analisi un po’ più diffusa scritta è quello che è stato il tema probatorio dibattimentale relativo fra gli atti di resistenza che compaiono nei verbali, nel verbale di arresto e anche nella notizia di reato che accompagnava il verbale di arresto, il tema relativo al famoso lancio di oggetti proveniente dagli occupanti dell’istituto Diaz Pertini. Nella fase delle indagini preliminari si era arrivati a, già ad un primo vaglio del Gip, qui bisogna ricordare solo per correttezza storica che appunto il tema del fittissimo lancio di oggetti di ogni genere che compare nel verbale di arresto e che è ripetuto ancora nella notizia di reato era una caratterizzazione che gli inquirenti hanno ritenuto di valutare nel contesto delle condotte descritte con una sua funzione specifica. Un primo vaglio giudiziario su questo tema era stato già portato dalla pronuncia del giudice delle indagini preliminari che si era occupato dell’archiviazione...della richiesta di archiviazione nel procedimento 13 04 01 che riguardava appunto gli occupanti arrestati, il Gip aveva pronunciato nel proprio decreto di archiviazione, aveva svolto una serie di valutazioni tra cui, provvedimento del 12 maggio 2003, la conclusione che non potesse affermarsi neppure con un minimo grado di certezza che coloro che si trovavano all’interno della Diaz, che vennero poi arrestati, abbiano lanciato oggetti sulle forze di polizia. La motivazione è fra gli atti prodotto, questo provvedimento non c’è che da richiamarla ma sarebbe opportuno analizzare le dichiarazioni che furono rilasciate dagli imputati all’epoca in fase di indagine in relazione a questa circostanza e che non erano messi a disposizione del Gip di quella archiviazione, così come anche il Gip non aveva  a disposizione il materiale documentale costituito dai filmati che non facevano parte degli atti di indagine di quel fascicolo. Ora, già nella fase delle indagini si era evidenziata una serie di discordanze, nel riferire questo episodio che mentre nell’atto di arresto veniva caratterizzato con una intensità e con una diffusività da indurre gli operanti, proprio a tenore dell’atto a ritenere che vi fosse in atto una massiva resistenza da parte di tutti gli occupanti dell’edificio e a consolidare l’idea che nel frattempo stessero anche provvedendo evidentemente ad armarsi per reagire più efficacemente all’ingresso delle forze di polizia, come attestato anche nella prima relazione del dottor Canterini. Il quadro che se ne ha è proprio quello di un assalto al castello, quindi con gente che butta dalle finestre ogni tipo di cosa che ha a disposizione per fermare, ostacolare in qualche modo l’ingresso della polizia e poi arrivare allo scontro corpo a corpo all’interno dell’edificio. Sin dalle prime indagini, sin dai primi verbali di interrogatorio, ma vorrei dire anche da molti verbali di sommarie informazioni assunte da alcuni degli odierni imputati già in quel procedimento vagliato dal Gip con la richiesta di archiviazione o mancavano del tutto dei riferimenti a questo lancio di oggetti, oppure erano notevolmente ridimensionati, nel senso che alcuni degli imputati in interrogatorio facevano riferimento a sensazioni, a percezioni uditive, a impressioni di figure che si muovevano all’interno dell’edificio dietro alcune finestre, rumori, rumori di vetri, abbiamo verificato come in effetti quella sera fosse anche ben udibile, documentato dai filmati, il rumore dei vetri rotti al piano terra dell’edificio, ma sensazioni, percezioni che difficilmente si concretizzavano poi nell’aver visto qualcosa che cadeva da qualche parte da poter descrivere questa caduta. Avevamo dall’altra parte appunto l’elemento documentale dei filmati. Noi abbiamo ritenuto che fosse una caratterizzazione del verbale d’arresto importante, non semplicemente una...un errore nell’usare un aggettivo o una valutazione un po’ di esagerazione, diciamo, della condotta degli arrestati perchè filava con il contesto dell’argomentazione utilizzata in quegli atti e consentiva di sostenere il fittissimo lancio che la maggior parte degli arrestai erano... si erano resi protagonisti per la quantità e per il pericolo costituito per gli operatori di questa condotta attiva di resistenza. Il primo , diciamo, comportamento di attiva condotta di resistenza. Il vaglio delle indagini non aveva condotto invece a focalizzare appunto, nessuno aveva sequestrato niente delle cose che erano cadute, nessuno poteva indicare con precisione da dove o che cosa fosse caduto; ovviamente nelle relazioni dei capisquadra del 27 luglio, la circostanza – non da tutti per dire la verità eh, perchè l’ispettore Panzieri e il vice comandante Fournier attestavano dall’inizio di non aver visto lanci di oggetti ovviamente in relazione alla loro posizione e alla loro situazione di ingresso. Nel momento in cui si contestavano le descrizioni delle relazioni di servizio e s i mostravano i primi filmati – il primo filmato acquisito nel corso delle indagini è stato uno spezzone, non l’integrale, del reperto 239 – poi a distanza di poco tempo una versione quasi integrale di Hamish Campbell dove è visibile il sollevamento degli scudi in una fase dell’ingresso quando già il portone centrale è aperto e vi è anche una zoommata su questa immagini che consente di apprezzare addirittura il dettaglio delle uniformi del personale che sta entrando; vi sono anche altre zoommate che riguardano l’ingresso laterale dello stesso reperto e altri reperti acquisiti successivamente nel corso delle indagini che sono principalmente pad esempio il reperto 189 composto da 175 e 184 del quale entrambi...nel quale entrambi i reperti che ho citato danno una panoramica delle fasi di ingresso anche da una prospettiva diversa, opposta da quella di Hamish Campbell, quindi un po’ più in basso e dalla sinistra. Uno di questi reperti fu addirittura oggetto di quel tentativo primordiale di schiarimento che...di cui si è discusso a lungo nel dibattimento perchè il...più che consulente, ausiliario a quel punto perchè si trattava di fare una mera operazione di schiarimento delle immagini e di scansionamento delle stesse immagini, condotto appunto dal teste che è stato anche sentito il aula Piergiorgio Paganini, che aveva prodotto un cartaceo, poi alla fine acquisito e una breve relazione dove riteneva individuabili lanci di oggetti, come ha chiarito in dibattimento, facendo riferimento sempre al discorso del sollevamento degli scudi. Sul sollevamento...parliamo di un filmato che riprende questa prospettiva dalla prospettiva sinistra, diciamo, dell’ingresso e con un ingrandimento anche leggermente inferiore rispetto a quello omologo che riusciamo ad ottenere dalla zoommata di Hamish Campbell proprio sugli scudi. Questo dato e quello dell’esame attento e in ultimo, infine con lo schiarimento effettuato a cura del RIS con l’illuminazione maggiore possibile in relazione sia al primo filmato di Piergiorgio Paganini che in relazione all’altro filmato di Hamish Campbell ci consentono di affermare che in quei filmati non compare alcun lancio di oggetti. Attenzione, non parliamo di oggetti qualsiasi perchè, seppure nessuno ha saputo riferire situazioni indicandole specificamente, ma poi passerò invece a parlare di chi ha provato – vi parlo della fase iniziale delle indagini – abbiamo delle relazioni di servizio che parlano di lancio di sedie, di scrivanie, di mobilia, poi c’è Canterini che parla di bottiglie, molti capisquadra che desumono dal rumore della caduta di questi oggetti e alcuni che hanno deposto anche qui, non capisquadra appartenenti al VII nucleo, che hanno fatto riferimento alle stesse sensazioni. Dirò adesso perchè, a nostro avviso, il quadro probatorio che ne emerge consente di smentire qual fittissimo lancio di oggetti che è descritto nei verbali. Vediamo il primo gruppo di deposizioni che è...costituiscono diciamo il novum rispetto alle attività di indagine che erano state già svolte nel corso delle indagini preliminari. Ma prima di passare ancora all’esame del gruppo delle deposizioni  in dibattimento, vorrei ricordare anche che forse la prima persona che attesta di una circostanza di questo tipo e che lo fa in epoca risalente alla primissima fase delle indagini, parlo dell’agosto del 2001, in un verbale di sommarie informazioni, perchè all’epoca ancora non sottoposto ad indagini, è il prefetto La Barbera, che il 21 luglio, sentito dall’allora Procuratore dottor Melone sulla vicenda appunto dell’ingresso in Diaz affermò in particolare – 3 agosto 2001..ho detto...scusate, 3 agosto 2001..no no eh, posso essermi confuso - affermò qualcosa su questa circostanza, affermò un qualcosa di particolarmente significativo, pregnante insomma nel modo...perchè lui descrive, descriveva che ruolo aveva svolto durante l’operazione, era presente, lo vediamo nella documentazione filmata, era presente dalle primissime fasi e diceva “Benchè fossero estranee al mio ruolo le funzioni di ordine pubblico e di polizia giudiziaria per mero scrupolo ho seguito il contingente – si riferiva al contingente di forza di polizia che è arrivato sui luoghi che poi si è diviso in due – seguendo questo contingente ho avuto modo di notare nelle immediate adiacenze della scuola una ragazza che correva col cellulare in mano come se stesse telefonando, che venne fermata dal personale della polizia in borghese. Appena il contingente si avvicinò al cancello che era chiuso nell’intento di sfondarlo venne fatto oggetto di un lancio nutrito di pietre ed altro, cosa che mi indusse a consigliare al dottor Canterini da me visto in un momento di apertura del contingente poco più avanti di me, di rinunciare all’operazione. Preciso altresì che l’autista dell’automezzo con il quale mi ero legato sul luogo, visto che mi avvicinavo al dottor canterini e quindi alla zona operativa, mi indusse ad indossare un casco protettivo per evitare di essere colpito da quel lancio di oggetti di cui ora ho parlato. Il mio consiglio non venne accolto dal detto dottor Canterini, il quale osservò che ormai il reparto era schierato e non poteva rinunciare all’intervento.” Su queste circostanze si è svolto anche un dibattito in sede di comitato di indagine parlamentare perchè poi c’è stato un contrasto fra quanto affermato dal Prefetto in relazione alla circostanza del consiglio di passare mano e quanto invece ricordato dal dottor Canterini in merito alla stessa circostanza. In realtà quello che a me interessa evidenziare è che il prefetto allora indicò un momento – non c’erano ancora i filmati che noi oggi abbiamo – che è un momento che effettivamente compare in questi reperti. E’ un momento che compare nel reperto 175, se non ricordo male, è uno dei reperti acquisiti e non sequestrati in Pascoli, ripreso da persone che erano lì – ricordo le testimonianze di Luppichini, di Valenti che si trovavano in quelle circostanze ad effettuare riprese filmate, alcune appunto poi sottratte in quella sera nel contesto della perquisizione in Pascoli, altre invece sono riusciti a tenerle per sè e quindi poi a formare un loro archivio di documentazione filmata - dove effettivamente si vede proprio il momento iniziale dell’arrivo del contingente di polizia che appare già costituito da forze che comprendono squadre mobili, si identificano personale in borghese con pettorina, casco u- boot davanti al cancello nell’atto di tentare un’apertura con lo scuotimento, c’è qualcuno che tenta anche una prima arrampicata ma poi desiste forse per ? scavalcare la recinzione e il...la porta addirittura dell’edificio è ancora aperta. Quello è il momento in cui, con un po’ di attenzione, guardando un po’ fra il personale che si ammassa davanti al cancello sembra anche quasi di vedere e anche ci è stato segnalato mettendo a confronto altre immagini di altri documenti filmati, una persona che potrebbe identificarsi con il Prefetto che ha sempre detto di essere stato lì davanti al cancello, quindi non c’è nulla di sconvolgente. La novità è che in quel momento veramente lui è senza casco e lancio di oggetti non c’è n’è. D’altronde, balisticamente, un lancio di oggetti dalla scuola Pertini fino a quel punto avrebbe dovuto essere ipotizzato con notevoli capacità di proiezione perchè parliamo comunque di una distanza di 25-30 metri. Le finestre della scuola non sono illuminate nei piani superiori, nessuno sembra doversi...dovere avere la necessità di ripararsi scuotendo questo cancello. E’ la stessa situazione di tranquillità sotto questo punto di vista operativo che si percepisce al momento dell’apertura del cancello, quando cioè gli operanti entrano e si distendono, diciamo, occupando tutto il cortile e cominciando a verificare la possibilità di apertura delle due porte. Questo è chiaro, è chiaro dalle immagini e è altresì chiaro che evidentemente l’edificio che è più vicino invece a quella zona è proprio il Pascoli, da cui l dottor Dominici nel proprio verbale di interrogatorio riferisce venissero lanciate alcune monetine e piccoli oggetti come penne e urla rivolte agli operanti che stavano effettuando l’ingresso nell’edificio scolastico Diaz Pertini. Questo è un primo dato, che obiettivamente non è...pare smentito dal dato obiettivo dei filmati ma anche dalla dichiarazione di tutti gli altri che hanno partecipato a quell’operazione e che non hanno mai collocato in quel momento il lancio di oggetti. In realtà il lancio di oggetti descritto nel verbale di arresto dovrebbe essere collocato in una fase in cui gli operatori sono intenti all’apertura dei portoni e all’ingresso nell’edificio. Abbiamo detto che la documentazione filmata riguarda evidentemente anche queste fasi. La zoommata sugli scudi non consente di apprezzare la caduta e il rimbalzo sugli scudi stessi di alcunchè; si è parlato da parte di alcuni degli imputati ma è un tema che verrà poi affrontati in maniera più approfondita nell’esame delle circostanze del verbale d’arresto in relazione ai reati di falso, anche della caduta di un maglio, il primo riferimento alla caduta di un maglio dai piani alti dell’edificio è contenuta in una relazione di servizio ed è de relato in quanto riferito a sua volta da un agente del VII nucleo, agente Ridolfi, che si è...che è venuto anche in udienza ma ha ritenuto di avvalersi della facoltà di non rispondere. Quel settore del portone è inquadrato lungamente proprio nelle circostanze dell’ingresso degli operanti, si parla del settore di sinistra; un maglio è un oggetto la cui dimensione è apprezzabile anche a quella distanza di ripresa e anche in quelle condizioni di semi oscurità o di penombra...diciamo di non totale illuminazione e di risoluzione del filmato. Non si nota cadere il maglio, non si nota per terra un maglio che venga raccolto da qualcuno. Anche oggetti come sedie, che possono cadere dall’edificio - non parlo della scrivania perchè è un discorso un attimo a parte – non si notano cadere durante tutta la durata dei filmati, che hanno una ripresa pressochè continua delle fasi di ingresso; il filmato di Hamish Campbell in una fase si sposta sulla destra dell’ingresso per inquadrare il movimento che attira l’operatore e che corrisponde a un momento dell’aggressione di Marc Covell e poi ritorna rapidamente sugli scudi, mentre dall’altra parte abbiamo il reperto 175 che inquadra la stessa sequenza e che non consente anch’esso di apprezzare cadute di oggetti di dimensioni paragonabili ad alcuni di quelli descritti. Vediamo un attimo allora che cosa hanno detto i testimoni, i testimoni e non gli indagati nè dichiaranti quindi non persone ex210 sul lancio di oggetti che sono stati sentiti in dibattimento. Un primo gruppo di deposizioni è quello costituito da alcuni cittadini, che furono un po’ indicati anche in indagini...in conclusione di indagini e in udienza preliminare come la prova che il lancio c’era stato e il fatto che noi non lo avessimo considerato era stato oggetto anche di critiche aspre nei confronti della condotta di indagini del PM. Si tratta dei due testimoni Tumiati e Curto. Ora, Tumiati, Giuseppe Tumiati, che è stato sentito all’udienza del 6 dicembre del 2007, ha...aveva reso dichiarazioni di fronte alla polizia giudiziaria dove affermava di aver visto lancio nutrito di oggetti e cose nei confronti delle forze dell’ordine in occasione della...dell’intervento dell’operazione Diaz. Abbiamo potuto verificare che il signor Tumiati, che è persona, insomma, anziana, lavora ma la sera fa anche uso di sonniferi per prendere sonno – non c’è niente di male in questo – ma ci ha specificato le circostanze in cui ha visto ciò che era stato descritto e forse riportato in modo non precisissimo dalla PG che aveva verbalizzato l’atto. E l’ha fatto con una genuinità e una spontaneità che consente di apprezzare che il signor Tumiati si riferiva ad una fase assolutamente assolutamente successiva rispetto a quella dell’ingresso - questo è evidente ed è stato acquisito come dato oggettivo - si sta parlando della fase terminale dell’operazione oltre l’una in cui si fronteggiano alcuni manifestanti che già sono entrati forse nella scuola Diaz Pertini, dopo che la polizia ha abbandonato i locali e altri che escono dalla Pascoli. C’è anche un cordone di manifestanti che tentano di contenere un attimino la reazione che altri hanno e un cordone di carabinieri e di poliziotti che fronteggia questo in assetto da ordine pubblico con la presenza del dottor Calesini che è già arrivato sui luoghi –  ci ha detto il dottor Calesini, è arrivato molto tardi, che è il funzionario che indossa una fascia tricolore – Tumiati descrive questa scena che è visibile nella sequenza che viene anche mostrata al teste del reperto 177.5 parte 19 assolutamente non contestuale alla...all’ingresso e pacificamente esistente agli atti. Abbiamo anche una registrazione di radio GAP che è stata acquisita agli atti del dibattimento, che commenta questa fase di confronto fra le forze che sono scese giù in strada. Direi quindi che su Tumiati non ci sia da dire molto di più, se non che non riferisce il lancio fittissimo che è attestato nel verbale, qui siamo all’una e quarantotto di notte. In quella fase è ancora presente anche il funzionario responsabile del contingente dei carabinieri, intervenuto sul luogo con funzioni di cinturazione alle dipendenze del dottor Caldaci ed il cui ufficiale responsabile era De Bari. Caldaci è un’altra persona che, sentita sul lancio di oggetti, dichiara di aver assistito a qualche lancio di bottiglietta dalle finestre della scuola Pascoli, nella fase già avanzata dell’operazione, cioè a irruzione ultimata e a perquisizione in atto da parte di qualcuno che era affacciato alle finestre della Pascoli. In realtà poi il dottor Caldaci aveva addirittura affermato una bottiglia nel corso dell’indagine; è stato contestato che qui in esame aveva dichiarato forse qualche altra cosa ma insomma...poco rilevante trattandosi di un episodio anch’esso decontestualizzato rispetto all’ingresso e proveniente addirittura dall’altro edificio. Del testimone, di Curto che è Curto Calogero, il collega nella giornata di ieri ha fatto un cenno per quanto riguardava la sua deposizione sull’episodio del pattuglione; lì c’era una notevole discordanza non solo fra le dichiarazioni rese in precedenza in fase di indagini; appunto il signori Curto aveva reso due verbali: in un primo non...al 23 luglio...il 24...quindi nell’immediatezza, non menziona alcun episodio di quel tipo quella sera. Nel secondo lo menziona – parliamo del pattuglione – ma riferendo appunto che aveva appreso di questa situazione dal genero. In dibattimento voi sapete che questa circostanza è emersa anche dell’ex moglie del signor Curto, la signora Spada che l’ha riferita in modo del tutto differente. Il problema è che la circostanza di apprendimento della situazione che era oggetto di approfondimento era la stessa: cioè sia Curto che la Spada riferiscono di essere in quel momento a cena sul terrazzo e quindi c’è un’evidente incompatibilità tra le due dichiarazioni. Ma anche nel lancio di oggetti che il signor Curto attesta nel secondo atto di PG, che viene assunto nei suoi confronti, essendo abitante a fianco dell’edificio Diaz Pertini e apparendo, dal tenore dell’atto, che tale lancio sia riferito alle circostanze dell’ingresso. Era già stato valutato nel corso delle indagini, perchè il Curto aveva fornito alla polizia giudiziaria delle fotografie da cui si verificava la sua visuale dei luoghi e la prospettiva che era in grado di poter documentare proprio visivamente il cosa poteva vedere. E qui siamo in una situazione un po’ analoga anche al signor Tumiati, perchè il Tumiati oltre a riferire di una circostanza che non...in realtà non riguarda quella fase, anche le dichiarazioni di Tumiati erano state valutate dal Gip, che aveva proceduto ad archiviare il procedimento a carico degli arrestati, constatando che dall’abitazione di Tumiati la visuale in realtà è peggiore di quella che c’è dall’abitazione di Bragazzi e Torre; abbiamo fornito al Tribunale le riprese dai rispettivi balconi, Tumiati abita ancora più indietro perchè abita in via Trento 6. Anche l’episodio del pattuglione riferito da Tumiati è riferito a un luogo diverso rispetto alla via Battisti, al controllo che avviene...ma queste sono cose che ha già detto il collega. Ma questo per dire come anche nelle indagini già si fosse tenuto conto di alcune circostanze. Curto lo ha confermato in udienza, che non poteva vedere nessun lancio di oggetti dalla Diaz Pertini e che quando ha parlato di lanci di oggetti, egli si è riferito alla struttura scolastica antistante, quella che da noi è stata battezzata o ribattezzata Diaz Pertini, che si chiama Diaz Pascoli, senza poter specificare che tipo di oggetti poteva vedere, in un momento in cui le forze dell’ordine erano entrate nel cortile della Diaz Pascoli. Abbiamo qui il richiamo di dichiarazioni che provengono dall’imputato Dominici sul lancio di monetine e piccoli oggetti dalla Pascoli non sappiamo se possano identificare una circostanza simile, ma comun que anche per questo profili il Curto non attesta nulla sul lancio da Diaz Pertini. Un testimone che in dibattimento ha ancora riferito di lancio di oggetti dalla Diaz Pertini è l’infermiere Giuseppe Galanti. Giuseppe Galanti è il primo sanitario giunto all’interno dell’edificio scolastico, a seguito delle richieste di soccorso che devono essere state indirizzate dai funzionari o dagli appartenenti comunque alle forze di polizia che erano all’interno e Giuseppe galante dà una descrizione dei luoghi e delle situazioni che va valutata attentamente perchè lui dice di essere giunto quando la polizia era già all’interno. Nell’udienza del 30 maggio, pagina 22 delle trascrizioni “Entriamo dentro, c’erano ancora dei tumulti. Si sentiva fracasso proveniente dalla scuola. Sono invitato dal corpo di polizia che erano lì all’ingresso di entrare e dentro indicandomi di salire ai piani sopra, che c’erano delle persone ferite” – io cito ovviamente il testo letterale della dichiarazione – “Ecco, mi scusi, quindi quando lei arriva sul posto con l’ambulanza trova la polizia già all’interno della scuola?” – “Sì” C’è un’opposizione a questa domanda, ma ovviamente è un’opposizione che  non può mettere in discussione il fatto che il Galanti affermi di aver visto la polizia all’ingresso, quindi...e di aver ricevuto l’indicazione di andare ai piani di sopra, tanto che quando specifica il Galanti, descrive anche quello che vede dentro. “Erano già dentro la scuola – conferma – erano all’inizio dello scalone che portava ai piani sovrastanti; c’erano delle persone che stavano...le stavano portando a piedi, quindi facendole scendere da questi scaloni. Credo che fosse la palestra, non ricordo benissimo queste persone che mi hanno detto ‘Sali, Sali, che le persone sono su da curare, da vedere’. Quindi Galanti sale, fa il suo lavoro, ha descritto di aver effettuato una prima valutazione delle necessità si soccorso, trovando persone a terra, ferite su tutti e tre i piani dell’edificio. Alle domande di un difensore degli imputati sulla situazione trovata al momento del suo arrivo, ha riferito di aver percepito fracasso, baccano, sia da una parte che dall’altra parte. C’era anche un’altra scuola di fronte, quindi c’era  baccano, rumori, oggetti che si rompevano, oggetti di vetro...” - a pagina 46 delle trascrizioni – riferendo in modo spontaneo di percezioni uditive cui tra l’altro seguiva immediatamente su specifica domanda il ricordo di un lancio di oggetti dall’alto, che aveva costretto l’operatore stesso ad indossare il casco. Anche se dal tenore della frase con cui riferisce questa circostanza...Galante dice “Sì, ora ricordare da che parte vengano questi oggetti...ma oggetti quelli con il rumore che intendo, quel fragore... - che poi Galanti associa il fragore agli oggetti – “erano tutti oggetti che arrivavano dall’alto. Noi avevamo indossato appunto  i caschi per l’occasione proprio in caso di protezione” E’ stata fatta anche ascoltare la telefonato n. 11 delle chiamate al 118, dove Galanti dice testualmente “stanno buttando giù tutto, c’è possibilità di attacco.” Su richiesta del PM di precisare la frase del lancio di oggetti, Galanti ha testualmente dichiarato che oggetti probabilmente venivano anche dall’altra scuola e che la sua percezione di caduta degli oggetti, cioè l’asserzione che cadevano oggetti era associata al rumore e al frastuono. “Ricordo benissimo questi rumori, ricordo i rumori di persone che gridavano, di persone - addirittura dice – che infierivano e di oggetti che sicuramente cadevano dall’alto con gran frastuono.” – “Cosa intende per persone che infierivano?” – perchè nell’infierire c’è già una descrizione un po’ valutativa di un comportamento e bisogna vederlo qual è – “Mah, gente che grida, gente che grida, gente che gridava, certo gridavano non perchè erano feriti o altro...” – “Gridavano in senso aggressivo?” -  “Aggressivo, sì” – “Lei ha visto delle persone che gridavano o ha sentito solo le grida?” – “Ho sentito solo le grida” Per intendere l’esatta portata di questa testimonianza non si può prescindere dal dato temporale, riferito in particolare alla circostanza che l’intervento di Galanti è avvenuto quando la scuola era già stata messa in sicurezza, perchè è solo dopo la messa in sicurezza che c’è l’esigenza di soccorrere i feriti. A questa fase si riferiscono infatti le precise descrizioni che fa Galanti di persone che vengono condotte da poliziotti, lungo le scale verso la palestra e di feriti che giacciono ai vari piani dell’edificio. C’erano persone che scendevano dallo scalone, accompagnate dalle forze dell’ordine e sopra, nei piani soprastanti c’erano solo persone per terra. Nessuno quindi che dalla Diaz Pertini potesse lanciare qualcosa. E ‘ invece assolutamente comprensibile che il testimone, come più volte ha lasciato intendere, abbia dedotto il lancio dal frastuono e dalle grida udite visto che quando egli arrivava all’istituto, circa due minuti dopo che  vi hanno fatto ingresso i funzionari, che sono visibili nel reperto filmato che poi è stato utilizzato anche nella consulenza di parte civile, parlo dei dottori Luperi e Gratteri, ai piani superiori sono ancora in corso delle attività di bonifica e messa in sicurezza, si vedono scorrere poliziotti lungo i corridoi. Siamo qui in un orario che ci consente anche, sempre sulla ricostruzione cronologica che ho indicato, di datare la telefonata stessa del 118, secondo quel sistema di scelta di un punto di riferimento cronologico, c’è una differenza di orario maggiore per le telefonate 118 rispetto a tutte le altre, un differimento di 3 minuti e qualche secondo, 3 minuti e 50, se non ricordo male per cui la telefonata al Galanti arriva a mezzanotte e cinque circa. Più vicino certamente all’orario delle situazioni che Galanti trova. La circostanza viene sufficientemente chiarita e delimitata in questo senso anche in seguito agli approfondimenti che lo stesso Tribunale richiede al Galanti, quando insistentemente richiede se ha visto cadere oggetti a terra e lui risponde ‘non mi sono occupato di guardare’ – “Ma lei è corso verso la scuola sotto un lancio continuo?” – “Ma che non erano proprio lì questi oggetti, non erano dove camminavo io, ma erano sicuramente vicinissimi.” – “Non ha visto niente?” Cioè, Presidente, lei chiede “Adesso io faccio un esempio: se c’è una bottiglia che si rompe, non è che la bottiglia cade dall’alto, si rompe e resta esattamente nel punto dove si è rotta, ci saranno dei frammenti che volano in giro, non ha visto niente di tutto questo?” – “Non mi sono proprio...ho solo avvisato chi di dovere che sarebbe venuto dopo, di essere in grado di proteggerci perchè in quel momento c’erano degli attacchi.” Perchè sentiva dei rumori anche di vetri infranti. I vetri infranti: è una circostanza anche questa che fa parte di situazioni che risultano all’avviso del Pubblico Ministero accertati in questa sede, più di un testimone, due testimoni: uno è un giornalista inglese, William Hayton, che è in quel momento in Pascoli e osserva quanto sta accadendo presso la Diaz Pertini; l’altra è la signora Calvi Fiorella che è residente in una via, in un edificio retrostante alla scuola Diaz Pascoli, che però ha modo di osservare dal terrazzo, allarmata dalla situazione e dal rumore che è creato dall’arrivo delle forze di polizia, lei riferisce di aver osservato col binocolo, entrambi riferiscono una circostanza che risulta anche documentata dalle fotografia raccolta nella repertazione fatta dai carabinieri, che alcuni poliziotti salendo i piani delle scale superiori al secondo, quindi parliamo di terzo e quarto pino, rompono i vetri delle finestre. Un’attività di rotture di vetri delle finestre, ci è anche documentata da uno dei capisquadra, in relazione alla polvere dell’estintore che viene appunto raccontato dal caposquadra, gli sarebbe stato rivolto contro e che comunque era rimasta nell’aria, quindi per consentire l’evacuazione all’esterno di questo...di questa polvere. E’ certo che molti dei vetri dell’edificio risultano danneggiati. Vediamo ancora la testimonianza di un altro appartenente alle forze dell’ordine, qui si tratta del tenente dei carabinieri De Bari, che era alle dipendenze funzionali – come funzionario  di ordine pubblico – del dottor Caldaci. Lo dicono sia l’uno che l’altro, Caldaci fa più fatica a ricordare il nome ma De Bari potrebbe essere, De Bari dice che è caldaci il suo funzionario di riferimento. Quindi arrivano insieme ed arrivano quando si vede che arrivano i carabinieri. L’arrivo del contingente dei carabinieri è documentato anch’esso dei filmati e attiene ad usa fase in cui già c’è stato l’ingresso nel portone e già è in opera la messa in sicurezza dei locali interni della scuola Diaz Pertini. Sostanzialmente le forze di polizia stanno già prendendo possesso dell’edificio. De Bari cosa dice? Dice che ha visto il precipitare di una scrivania da un’ala dell’edificio. Questa circostanza non è nuova perchè il teste De Bari viene sentito anche in fase di indagini, viene contestato all’esame dibattimentale che all’epoca, quando era stato sentito, non aveva riferita di aver visto una scrivania come è descritta in esame dibattimentale, ma di aver sentito il rumore attribuito a una scrivania che si fracassava al suolo alle sue spalle. De Bari aggiunge qualcosa di più, aggiunge di essere stato attinto da un sanpietrino sul casco. Non riusciva ad identificare...ad individuare la direzione del lancio dell’oggetto e quindi da dove provenisse. Quindi questo non lo sa dire. Nel cercare di capire da dove fosse arrivato questo sanpietrino alza la testa verso i piani alti della scuola e vede il lancio di sedie e sicuramente un oggetto un po’ più ingombrante di una sedia che era messo a cavalcioni da una finestra. “Non lo vidi lanciare, presumo che fosse una scrivania dalle dimensioni.” La contestazione: nella precedente dichiarazione dichiarava ‘ho disposto, ho schierato gli uomini all’ingresso della via coinvolta, rivolta all’esterno, cioè verso chi sta per entrare; quando siamo arrivati l’operazione era già in corso, non sono in grado di dire quale reparto è entrato per primo, come ho detto eravamo tutti schierati dando le spalle alla scuola. Posso solo dire di aver sentito il rumore di una scrivania che si fracassava al suolo, evidentemente precipitando da una delle finestre dell’istituto” – “Come è possibile che a distanza più breve dai fatti lei dice ‘posso solo  sentire...’” E De Bari dice in udienza ‘posso solo dire di aver sentito il rumore’, anzi all’epoca ancora nel verbale continua ‘posso solo dire di aver sentito il rumore di una scrivania che si fracassava al suolo, evidentemente precipitando dall’edificio’ e gli viene contestato questo e oggi invece riferisce che ha visto delle seggiole e poi una scrivania. Anche in questo caso peraltro risulta chiaro da una serie di elementi obiettivi che ci fornisce lo stesso testimone che la localizzazione dell’episodio e anche la collocazione temporale non riguarda il lancio di oggetti che sarebbe avvenuto dalla Diaz al momento dell’ingresso delle forze di polizia per ostacolarle. E’ molto chiaro De Bari nel precisare di essere giunto quando le forze di polizia avevano già fatto ingresso nella scuola. Domanda a pagina 7 udienza 13 marzo, risposta: “Allora ecco, guardando frontalmente l’ingresso, arrivai dalla sinistra, una strada in discesa piuttosto angusta.” – “Benissimo, quando è arrivato sui luoghi ha assistito all’irruzione delle forze di polizia nell’edificio?” – “No” – “Quando lei arriva sul luogo le forze di polizia sono già all’interno dell’edificio?” – “Esattamente.” Pagina 9: “Queste sono... – vengono mostrate le immagini delle prime fasi dell’ingresso delle forze di polizia, che dapprima accedono al cortile antistante – adesso lei vedrà lo sfondamento dei due portoni, quello principale e quello laterale e, diciamo, l’ingresso di una massa di operatori. Richiamo l’attenzione adesso sempre nel filmato al cancello, alla parte destra di fondo, può accomodarsi. Fino al minuto 3.10. A queste fasi lei ha assistito?” – “No” E’ ovvio, si vede quando arrivano i carabinieri, queste fasi sono già concluse. Quindi anche questo...questa caduta o lancio di sedie, di scrivanie fra l’altro avviene su un lato – e questo è una circostanza che emerge in seguito ad approfondimento richiesto dal Tribunale – su un lato che in realtà è una parte laterale dell’ala destra dell’edificio, sinistra guardandolo di fronte, che non aggetta neanche sul cortile. Perchè il cortile è delimitato dalle ali dell’edificio interne e basta, poi c’è il muretto, c’è il cancello. Quindi non è neanche indirizzato in realtà a dove prima che arrivasse De Bari c’erano gli operatori che tentavano di sfondare il portone. Da aggiungere che De Bari arriva con Caldaci e che Caldaci sulla circostanza del lancio di oggetti nega di aver assistito al lancio di oggetti. Ora, vedere una scrivania che si fracassa al suolo, non è una cosa proprio assimilabile al lancio di una monetina. Caldaci quello che ricorda lo riferisce al lancio di una bottiglietta o qualcosa di più dalla Pascoli, in tempi successivi. Restano le medesime considerazioni, perchè poi mi sono dimenticato ma c’è anche il sanpietrino di De Bari, sulla impossibilità di riferire agli occupanti della scuola anche il lancio di questo sanpietrino in relazione alle circostanze temporali in cui interviene De Bari, anche non volendo considerare che c’era anche lì Caldaci, che non ha avvertito, non ha mai riferito una cosa del genere, perchè De Bari non l’ha riferito a Caldaci che era il suo funzionario di riferimento...vabbè, non esploriamo neanche queste aporie un po’ ricostruttive e logiche, ma diciamo che comunque la stessa esclusione in relazione alla fase temporale si deve ritenere per questo lancio di sanpietrino. Restano da valutare alcune dichiarazioni rese sul lancio di oggetti e poi mi avvio velocemente magari alla conclusione, che sono ad esempio quelle di altri testimoni, appartenenti alla forze di polizia, mi riferisco all’agente Mastroianni Pietro e all’assistente, se non ricordo male, Alveti. Ce ne sono altre nell’esame, ma le sintetizzo per ritenere che non siano rilevanti, nel senso che evidentemente non si riferiscono nè a quella fase, nè a quell’edificio. Io ricordo quelle della Fenelli, che fu sentita all’udienza 20 marzo 2008, dove lei non ricordava, non ricordava. E allora c’è una contestazione del difensore, che è questa: “Lei dice ‘in quel momento ho visto dalla finestre della scuola – verbale assunto da Fenelli – lei qua dice ‘Pascoli’ ma credo che volesse dire Diaz, perchè lei è entrata là” – “No, io ho dato un’occhiata al cancello di là, della Diaz” C’è stata un’opposizione “o almeno presumo la Diaz perchè il cancello era quello, sì.” La Fenelli era stata sentita come indagata nel procedimento che riguarda la perquisizione Pascoli, la circostanza di quel verbale si riferiva all’ingresso presunto della Fenelli nella Pascoli. – “Vabbene, comunque lei dice ‘in quel momento ho visto dalle finestre della scuola Pascoli, piovevano degli oggetti’, lei si ricorda che piovevano degli oggetti?” – “Sì sì,ma guardi, lo dovessi dire per me, dire da che parte, ora, come...non lo ricordo. Probabilmente se era da parte...io so che mi sono messa immediatamente il casco perchè ho visto troppo caos” – “Ecco, però allora ritorniamo a prima, lei ha detto ‘sono entrata in quel portone dopo il cancello’, giusto?” – “Sì, neanche entrata” – “Quindi il portone che ha il cancello così è la scuola Diaz, il portone che ha il cancello?” – “Sì sì” Il cancello c’è pure nella Pascoli, eh. – “lei ha visto questi oggetti, li ha sentiti, li ha sentiti cadere, li ha visti, no?” – “Mi sono resa conto che sì, stava arrivando qualcosa, cioè, li vedevo ma dirle cos’erano, no, non so dirle se erano lattine o che, ecco, non glielo so dire.” Non dico altro sulla Fenelli. C’è ancora Barbaceto, che viene sentito sempre il 20 marzo: “Mi limito a chiedere, a capire se lei è arrivato sui luoghi nel momento in cui le forze dell’ordine, lo si vede dai filmati, si ammassano davanti a un cancello che è chiuso, lo sfondano con un mezzo blindato, entrano in un ampio cortile, poi sfondano le due entrate, quella principale e quella laterale ed entrano tutti in massa dentro l’edificio per effettuare la perquisizione. Ecco, questo scenario che non è irrilevante, lei lo ha visto svolgersi davanti ai suoi occhi?” – “No” – “Quando lei è arrivato possiamo dire che all’interno dell’edificio c’era già personale di polizia?” – “Io quando sono arrivato a piedi, ho cercato di raggiungere il centro del concentramento, cercavo comunque di incontrare persone del mio uffici per vedere che cosa dovevamo fare, quindi non è che io stavo a guardare cosa facevano gli altri, cercavo di... Ho visto personale in divisa, carabinieri anche” – “Ho inteso bene, lei ha menzionato carabinieri?” – “C’erano carabinieri, polizia, ho visto un sacco di caschi, lampeggianti, giornalisti, sì c’erano giornalisti, telecamere...” Quindi anche Barbaceto parla di una fase successiva. Il teste Sascaro ha parlato di un paio di lattine e di una bottiglietta dalla scuola Pascoli, così come anche il tenente Francioni, che ha descritto il lancio di un sasso dalla Pascoli. Veniamo ad Alveti. Allora, grazie alla diretta di radio GAP e alla registrazione delle voci dei poliziotti che fanno ingresso nell’edificio della Pascoli – materiale altrettanto prezioso come quello dei filmati e che viene acquisito in dibattimento; c’è anche una trascrizione agli atti – dalle ore mezzanotte quattro minuti e quarantasette secondi fino alle mezzanotte sei minuti e quarantuno, si sentono i comandi impartiti da chi sta entrando in Pascoli ‘Tutti a terra, faccia al muro. Fuori, tutti a terra, faccia al muro, via i cellulari’ ecc. Parliamo quindi di una fase in cui i flash dell’agente Alveti non sono più possibili. Alveti entra in Pascoli. Alveti è personale della squadra mobile di Roma, voi sentirete dalla voci che si odono in quella registrazione che si tratta di personale romano – lo dico perchè sono romano - in realtà la circostanza del lancio di oggetti che Alveti vede in un flash è anche riferita in maniera piuttosto vaga, confusa. In particolare indica alcuni elementi come la presenza di altre persone, manifestanti davanti alla Diaz che sposterebbero l’accaduto a un momento successivo, come è logico che sia, perchè Alveti quando si affaccia alla finestra della Pascoli, appunto, siamo già a mezzanotte e sei minuti. In più il teste usa proprio nella sua deposizione un’espressione che indica una maggiore certezza nell’aver visto lancio di oggetti dalla Pascoli, usa proprio l’espressione ‘da lì li ho visti’, rispetto invece alla situazione riferibile alla Diaz Pertini descritta come un tumulto. Addirittura durante il contro esame Alveti dichiara che i tumulti contestuali al lancio di oggetti, sarebbero stai creati da persone che inveivano contro la polizia e che erano scesi in strada. Quindi anche la presenza dei carabinieri viene riferita contestualmente a questo momento in cui il testimone si affaccia. Tutte circostanze che confortano i dati cronologici e che sono desunti non solo dall’incrocio della consulenza questa volta, ma anche dal fatto che la registrazione sonora, come avrete e modo di apprezzare, parte in un momento in cui si sentono le frasi ‘Gli avvocati stanno arrivando, stiamo filmando tutto, word is watching you’, che si percepiscono in altri filmati che ritraggono la fase di ingresso delle forze di polizia nel cortile. Facendo partire la registrazione da quel punto – e siamo intorno a mezzanotte meno un minuto, mezzanotte – e portandola continuativamente fino al momento in cui arriva la polizia all’interno di Pascoli, passano sei minuti. Quindi abbiamo un riscontro doppio, diciamo: sia secondo la ricostruzione delle parti civile, che secondo un conto più semplice fatto sulla base di una percezione di un grido che si colloca temporalmente al momento dell’accesso in Diaz. Quindi certamente anche i lanci di oggetti che descrive nel suo flash Alveti non riguardano esseri umani, come lui ha detto, sporti dalle finestre che lanciano qualcosa. L’agente Mastroianni è agente scelto, che fa parte del reparto prevenzione crimine Calabria. Quella sera era uno degli agenti alle dipendenze del dottor Fabbrocini, comandato di servizio quindi per effettuare la cinturazione degli edifici oggetto dell’operazione. L’agente Mastroianni viene sentito, è una delle ultime udienze, parliamo del 2008 e riferisce che la zona che cade qualcosa sulle giacche dei poliziotti che stavano sfondando il portoncino laterale dell’edificio. “Allora io ricordo che questo edificio aveva di fronte un cortile, poi c’era un cancello, tra il cancello e l’ingresso principale c’erano diversi, ma molti colleghi e quelli che erano nelle immediate vicinanze del portone principale erano oggetto, insomma, di questa caduta che ora però, onestamente, non ricordo di preciso se erano pietre, se era altro dovuto perchè magari le impalcature di preciso...non mi ricordo se erano proprio...” Precisa che la zona da cui tali oggetti sarebbero caduti corrispondeva a delle impalcature sulle quali notava persone che, uscite dalle finestre, tentavano poi di rientrare. “Da lì vedevo, diciamo, oggetti cadere. Ora onestamente non so se magari si staccavano da sotto l’impalcatura, questo non lo specifico, non so se onestamente se li lanciavano o cadevano magari perchè erano attaccati alle impalcature, questo no, perchè comunque era buio. Io vedevo dove stavano i colleghi, che gli arrivavano delle cose addosso, io ripeto vedevo degli oggetti cadere addosso, sulle divise dei colleghi. Ora della natura degli oggetti, perchè comunque, le ripeto, io ero distante, era buio e la zona illuminata era quella dove stavano i colleghi. Quindi magari una persona sull’ impalcatura la riesci a vedere, ma l’oggetto che cade...” pagina 17 delle trascrizioni dell’udienza 19 marzo 2008. Il quadro reso da Mastroianni soffre un po’ della stessa imprecisione delle altre dichiarazioni esaminate sul tema. Innanzitutto si può dire che ovviamente non è il quadri di un fittissimo lancio di oggetti che si trova nel verbale, ma l’imprecisione che verte su una circostanza che viene riferita quasi a conclusione del processo, quindi dopo essere stata largamente esplorata nel corso delle pubbliche udienze precedenti, lungi da essere un segno di ingenuità, sembra il frutto di una pericolosa e ingenua improvvisazione. E’ infatti sufficiente richiamare un dato processuale, consistente in una deposizione testimoniale che fu resa dall’allora capopattuglia di Mastroianni, l’agente scelto Greco Massimiliano, che ha ricordato come proprio Mastroianni fosse insieme alla propria pattuglia posizionatasi a cinturare sul retro la scuola Pascoli. L’udienza è quella del 21 giugno 2006, quindi un anno quasi prima. “Il dottor Fabbrocini, che deviava un gruppo di noi sulla destra dell’edificio, portandoci sul retro, dicendo che anche dall’altro lato erano entrati dei colleghi e quindi di fare cinturazione dall’esterno, che poi era l’ingresso della scuola Pascoli.” Parliamo del retro proprio della Pascoli. Quindi Mastroianni è con Greco, secondo quello che ci dice greco, sul retro della Pascoli. Ricorda, Greco “Quando siamo arrivati là ci siamo resi conto che le porte erano aperte, i colleghi erano dentro, noi siamo rimasti fuori, dopodichè sono usciti dei colleghi in borghese, che però erano riconoscibili, avevano il distintivo al petto, l’u-boot nostro, ci chiedevano di entrare  perchè erano state trovate delle persone al piano terra, volevano continuare a ispezionare gli altri piani, ci hanno chiesto di entrare e controllare, stare lì a controllare queste persone. Siamo entrati. Non ricordo il numero esatto delle persone che siamo entrati, faccio rifermento alle persone che erano nel mio reparto, che conosco.” – “Può ricordare qualche nome di qualche collega che era con lei?” – “Assistente Magrone, c’era l’agente Colacicco, che era in macchina con me, c’era l’agente Mastroianni, che però se non sbaglio lo avevamo lasciato fuori dall’ingresso o nei pressi dell’ingresso. Quindi l’agente Mastroianni era andato con Greco sul retro della Pascoli. Qui si possono fare delle considerazioni sulla cronologia di questo ingresso, se ne tratterà poi più diffusamente esaminando il tema Pascoli, ma dobbiamo tener conto di quello che ho già detto, su quella che è la registrazione non solo di Marco Trotta sull’ingresso delle forze di polizia in Pascoli, ma anche di radio GAP; sono due documenti coincidenti, che ci danno un riferimento temporale sull’ingresso di quegli appartenenti alle squadre mobili che chiedono ausilio al prevenzione crimini. E allora bisogna esplorare con Mastroianni questa circostanza e correttamente un difensore di parte civile lo richiama al ricordo. – “Volevo sapere, lei ricorda l’agente Greco Stefano, lo conosce, è del suo reparto?” – “Sì” – “Eravate insieme in quella fase?” – “Questo non...sì, so che quella sera era lì anche lui in servizio, ma essendo il fatto che comunque quella sera c’erano mille, duemila, tremila persone una volta lì sul posto,anche perchè comunque tutti indossavamo i caschi...” – “Ma siete arrivati insieme lì nei pressi della scuola, vi siete posizionati vicino?” – “No, insieme penso di no, perchè io sono arrivato dopo, io sono arrivato molto dopo l’una.” – “Ho capito. Quindi non se lo ricorda, non lo sa precisare?” – “So che lui era lì, ma non l’ho visto” – “Nessun’altra domanda.” Valuterà poi il Tribunale cosa emerge da queste dichiarazioni, da questi contrasti. C’è ancora un agente del VII nucleo De Donno, sentito nella veste di cui al 210, che ha descritto un lancio di sedie, ritenendo che fossero cadute dall’alto perchè le aveva viste muoversi nel cortile mentre entrava nell’edificio, aggiungendo di aver visto cadere pezzi di muro, palle bianche, precisando peraltro di non poterne descrivere la dimensione, perchè non poteva vederle; in realtà fa un gesto. Trovandosi inquadrato insieme agli altri, non essendone stato colpito non li aveva nemmeno percepiti addosso. L’udienza è quella del 12 marzo 2008, non leggo perchè non voglio appesantire. L’esito dell’istruttoria dibattimentale, io ritengo che questo punto l’abbia chiarito, al di là di ogni ragionevole dubbio, che mentre buona parte delle persone che hanno assistito alle fasi dell’ ingresso della polizia, siano esse  dei cittadini, che operatori  delle forze dell’ordine, Bragazzi Carla, Torre, Cheli, Andrisano, Cassino, Calvi – già citata -, il sovrintendente Alagna, che anche lui ha presenziato alle operazioni di ingresso nella Pascoli e ha riferito di non aver potuto vedere lancio di oggetti, di aver sentito rumore di vetri; dottor Caldaci, ma anche dottor Fiorentino, che è venuto e ha deposto e ha descritto una circostanza rilevante che è quella che a un certo punto la gente che era nel cortile guardava in alto perchè si erano accorti che alcune delle persone stavano uscendo da delle finestre sulle impalcature. Il dottor Fiorentino, che vede questa cosa e la riferisce qui, dice anche che c’è la preoccupazione che potessero cadere e questo è, diventa ancora un elemento valutabile, anche di quelle sequenze di filmati, di reperti filmati dove in effetti fra operatori che sono intenti a fare ingresso nell’edificio, gli scudieri che entrano con una modalità che ci viene descritta, se non ricordo male, dall’agente Gabriele Ivo come una modalità tecnica di avvicinamento allo stabile e che comunque viene adottata per prevenire ed evitare situazioni che possono essere anche il lancio di oggetti, unitamente al fatto che questi oggetti sugli scudi non si vedono in quelle riprese; al fatto che molti testimoni, anche appartenenti alle forze di polizia quella sera riferiscono di non averli percepiti, al fatto che  le dichiarazioni di chi dice di aver percepito il lancio di oggetti – ho citato prima quella assunta in sede di sommarie informazione dal Prefetto La Barbera – contrastano in relazione al tempo, la descrizione del luogo con quello che si vede nei filmati; al fatto che abbiamo ancora altre deposizioni di cittadini che assistono dalle finestre a quella fase e riferiscono di non aver visto lancio di oggetti; al fatto che di oggetti nel cortile nelle fasi successive – vi prego, fate attenzione anche a quello che si vede nei filmati nei minuti immediatamente successivi, dove il piazzale del cortile è abbastanza illuminato – non se ne vedono, non si vedono sedie di questo tipo, si vedono le sedie perchè lì c’erano dei banchetti prima dell’ingresso e questo lo affermano molti testimoni che sono entrati - fra cui se non ricordo male forse  anche Marc Covell, ma non vorrei sbagliarmi - E’ una scuola, ci mancherebbe, delle sedie erano anche all’interno della palestra. Non possiamo ritenere provato – ma io dico di più – possiamo ritenere provato che il lancio di oggetti fittissimo o fitto che sia non si è verificato. Io forse avrei terminato, sono le cinque quindi... C’è un altro argomento ma non ritengo di completarlo qui oggi, lo riprenderemo in apertura: riguarda l’episodio dell’agente Nucera e Panzieri.</w:t>
      </w:r>
    </w:p>
    <w:p>
      <w:pPr>
        <w:pStyle w:val="Normal"/>
        <w:tabs>
          <w:tab w:val="clear" w:pos="708"/>
          <w:tab w:val="left" w:pos="3540" w:leader="none"/>
        </w:tabs>
        <w:jc w:val="both"/>
        <w:rPr/>
      </w:pPr>
      <w:r>
        <w:rPr/>
        <w:t>PRESIDENTE: D’accordo. Allora ci rivediamo mercoledì 9 alle 9.30. Arriverci.</w:t>
      </w:r>
    </w:p>
    <w:p>
      <w:pPr>
        <w:pStyle w:val="Normal"/>
        <w:tabs>
          <w:tab w:val="clear" w:pos="708"/>
          <w:tab w:val="left" w:pos="3540" w:leader="none"/>
        </w:tabs>
        <w:jc w:val="both"/>
        <w:rPr/>
      </w:pPr>
      <w:r>
        <w:rPr/>
        <w:t>[...]</w:t>
      </w:r>
    </w:p>
    <w:p>
      <w:pPr>
        <w:pStyle w:val="Normal"/>
        <w:rPr>
          <w:b/>
          <w:b/>
          <w:sz w:val="28"/>
          <w:szCs w:val="28"/>
        </w:rPr>
      </w:pPr>
      <w:r>
        <w:rPr>
          <w:b/>
          <w:sz w:val="28"/>
          <w:szCs w:val="28"/>
        </w:rPr>
      </w:r>
    </w:p>
    <w:p>
      <w:pPr>
        <w:pStyle w:val="Normal"/>
        <w:tabs>
          <w:tab w:val="clear" w:pos="708"/>
          <w:tab w:val="left" w:pos="8010" w:leader="none"/>
        </w:tabs>
        <w:jc w:val="both"/>
        <w:rPr>
          <w:b/>
          <w:b/>
          <w:sz w:val="28"/>
          <w:szCs w:val="28"/>
        </w:rPr>
      </w:pPr>
      <w:r>
        <w:rPr>
          <w:b/>
          <w:sz w:val="28"/>
          <w:szCs w:val="28"/>
        </w:rPr>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7:52:00Z</dcterms:created>
  <dc:creator>Nome utente</dc:creator>
  <dc:description/>
  <cp:keywords/>
  <dc:language>en-US</dc:language>
  <cp:lastModifiedBy>glf</cp:lastModifiedBy>
  <dcterms:modified xsi:type="dcterms:W3CDTF">2008-08-27T13:41:00Z</dcterms:modified>
  <cp:revision>3</cp:revision>
  <dc:subject/>
  <dc:title/>
</cp:coreProperties>
</file>